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3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Style23"/>
        <w:widowControl/>
        <w:snapToGrid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1</w:t>
      </w:r>
      <w:r>
        <w:rPr>
          <w:rFonts w:ascii="宋体;SimSun" w:hAnsi="宋体;SimSun" w:cs="宋体;SimSun"/>
          <w:kern w:val="0"/>
          <w:sz w:val="24"/>
          <w:szCs w:val="32"/>
        </w:rPr>
        <w:t>、著作</w:t>
      </w:r>
      <w:r>
        <w:rPr>
          <w:rFonts w:cs="宋体;SimSun" w:ascii="宋体;SimSun" w:hAnsi="宋体;SimSun"/>
          <w:kern w:val="0"/>
          <w:sz w:val="24"/>
          <w:szCs w:val="32"/>
        </w:rPr>
        <w:t>: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宗白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美学与意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人民出版社</w:t>
      </w:r>
      <w:r>
        <w:rPr>
          <w:rFonts w:cs="宋体;SimSun" w:ascii="宋体;SimSun" w:hAnsi="宋体;SimSun"/>
          <w:sz w:val="24"/>
        </w:rPr>
        <w:t>,2008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李泽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美的历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生活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读书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新知三联书店</w:t>
      </w:r>
      <w:r>
        <w:rPr>
          <w:rFonts w:cs="宋体;SimSun" w:ascii="宋体;SimSun" w:hAnsi="宋体;SimSun"/>
          <w:sz w:val="24"/>
        </w:rPr>
        <w:t>,2009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张金海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现代广告学教程高等教育出版社</w:t>
      </w:r>
      <w:r>
        <w:rPr>
          <w:rFonts w:cs="宋体;SimSun" w:ascii="宋体;SimSun" w:hAnsi="宋体;SimSun"/>
          <w:sz w:val="24"/>
        </w:rPr>
        <w:t>2010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丁俊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广告通论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北京：中国传媒大学出版社 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倪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广告学教程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北京：中国人民大学出版社， </w:t>
      </w:r>
      <w:r>
        <w:rPr>
          <w:rFonts w:cs="宋体;SimSun" w:ascii="宋体;SimSun" w:hAnsi="宋体;SimSun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李中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创意思维训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业出版社</w:t>
      </w:r>
      <w:r>
        <w:rPr>
          <w:rFonts w:cs="宋体;SimSun" w:ascii="宋体;SimSun" w:hAnsi="宋体;SimSun"/>
          <w:sz w:val="24"/>
        </w:rPr>
        <w:t>.2011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马志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广告创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青年出版社</w:t>
      </w:r>
      <w:r>
        <w:rPr>
          <w:rFonts w:cs="宋体;SimSun" w:ascii="宋体;SimSun" w:hAnsi="宋体;SimSun"/>
          <w:sz w:val="24"/>
        </w:rPr>
        <w:t>.2012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郭桂萍，《品牌策划与推广》，北京：清华大学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沈虹，广告文案创意教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cs="宋体;SimSun" w:ascii="宋体;SimSun" w:hAnsi="宋体;SimSun"/>
          <w:sz w:val="24"/>
        </w:rPr>
        <w:t>.200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] 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约瑟夫</w:t>
        </w:r>
        <w:r>
          <w:rPr>
            <w:rStyle w:val="InternetLink"/>
            <w:rFonts w:cs="宋体;SimSun" w:ascii="宋体;SimSun" w:hAnsi="宋体;SimSun"/>
            <w:sz w:val="24"/>
          </w:rPr>
          <w:t>·</w:t>
        </w:r>
        <w:r>
          <w:rPr>
            <w:rStyle w:val="InternetLink"/>
            <w:rFonts w:ascii="宋体;SimSun" w:hAnsi="宋体;SimSun" w:cs="宋体;SimSun"/>
            <w:sz w:val="24"/>
          </w:rPr>
          <w:t>休格曼</w:t>
        </w:r>
      </w:hyperlink>
      <w:r>
        <w:rPr>
          <w:rFonts w:ascii="宋体;SimSun" w:hAnsi="宋体;SimSun" w:cs="宋体;SimSun"/>
          <w:sz w:val="24"/>
        </w:rPr>
        <w:t>．《文案训练手册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 xml:space="preserve">] 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阿拉斯泰尔</w:t>
        </w:r>
        <w:r>
          <w:rPr>
            <w:rStyle w:val="InternetLink"/>
            <w:rFonts w:cs="宋体;SimSun" w:ascii="宋体;SimSun" w:hAnsi="宋体;SimSun"/>
            <w:sz w:val="24"/>
          </w:rPr>
          <w:t>·</w:t>
        </w:r>
        <w:r>
          <w:rPr>
            <w:rStyle w:val="InternetLink"/>
            <w:rFonts w:ascii="宋体;SimSun" w:hAnsi="宋体;SimSun" w:cs="宋体;SimSun"/>
            <w:sz w:val="24"/>
          </w:rPr>
          <w:t>克朗普顿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全球一流文案</w:t>
      </w:r>
      <w:r>
        <w:rPr>
          <w:rFonts w:cs="宋体;SimSun" w:ascii="宋体;SimSun" w:hAnsi="宋体;SimSun"/>
          <w:sz w:val="24"/>
        </w:rPr>
        <w:t>:32</w:t>
      </w:r>
      <w:r>
        <w:rPr>
          <w:rFonts w:ascii="宋体;SimSun" w:hAnsi="宋体;SimSun" w:cs="宋体;SimSun"/>
          <w:sz w:val="24"/>
        </w:rPr>
        <w:t>位世界顶尖广告人的创意之道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 xml:space="preserve">] </w:t>
      </w:r>
      <w:hyperlink r:id="rId4">
        <w:r>
          <w:rPr>
            <w:rStyle w:val="InternetLink"/>
            <w:rFonts w:ascii="宋体;SimSun" w:hAnsi="宋体;SimSun" w:cs="宋体;SimSun"/>
            <w:sz w:val="24"/>
          </w:rPr>
          <w:t>朱海松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移动互联网时代国际</w:t>
      </w:r>
      <w:r>
        <w:rPr>
          <w:rFonts w:cs="宋体;SimSun" w:ascii="宋体;SimSun" w:hAnsi="宋体;SimSun"/>
          <w:sz w:val="24"/>
        </w:rPr>
        <w:t>4A</w:t>
      </w:r>
      <w:r>
        <w:rPr>
          <w:rFonts w:ascii="宋体;SimSun" w:hAnsi="宋体;SimSun" w:cs="宋体;SimSun"/>
          <w:sz w:val="24"/>
        </w:rPr>
        <w:t>广告顶级文案创意思维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人民邮电出版社</w:t>
      </w:r>
      <w:r>
        <w:rPr>
          <w:rFonts w:cs="宋体;SimSun" w:ascii="宋体;SimSun" w:hAnsi="宋体;SimSun"/>
          <w:sz w:val="24"/>
        </w:rPr>
        <w:t>.2015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母晓文．视觉传达与应用．北京：首都经济贸易大学出版社．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钱凤根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《世界名派名家设计大系》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河北：河北美术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郭姮劭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江高举．跟我学</w:t>
      </w:r>
      <w:r>
        <w:rPr>
          <w:rFonts w:cs="宋体;SimSun" w:ascii="宋体;SimSun" w:hAnsi="宋体;SimSun"/>
          <w:sz w:val="24"/>
        </w:rPr>
        <w:t>InDdeign</w:t>
      </w:r>
      <w:r>
        <w:rPr>
          <w:rFonts w:ascii="宋体;SimSun" w:hAnsi="宋体;SimSun" w:cs="宋体;SimSun"/>
          <w:sz w:val="24"/>
        </w:rPr>
        <w:t>电子书制作完全手册．北京：中国水利水电出版社．</w:t>
      </w:r>
      <w:r>
        <w:rPr>
          <w:rFonts w:cs="宋体;SimSun" w:ascii="宋体;SimSun" w:hAnsi="宋体;SimSun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6]</w:t>
      </w:r>
      <w:r>
        <w:rPr>
          <w:rFonts w:ascii="宋体;SimSun" w:hAnsi="宋体;SimSun" w:cs="宋体;SimSun"/>
          <w:sz w:val="24"/>
        </w:rPr>
        <w:t>王建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行销英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台北：贝塔语言，</w:t>
      </w:r>
      <w:r>
        <w:rPr>
          <w:rFonts w:cs="宋体;SimSun" w:ascii="宋体;SimSun" w:hAnsi="宋体;SimSun"/>
          <w:sz w:val="24"/>
        </w:rPr>
        <w:t>201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7]</w:t>
      </w:r>
      <w:r>
        <w:rPr>
          <w:rFonts w:ascii="宋体;SimSun" w:hAnsi="宋体;SimSun" w:cs="宋体;SimSun"/>
          <w:sz w:val="24"/>
        </w:rPr>
        <w:t>陈俊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媒体策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cs="宋体;SimSun" w:ascii="宋体;SimSun" w:hAnsi="宋体;SimSun"/>
          <w:sz w:val="24"/>
        </w:rPr>
        <w:t>.2010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8]</w:t>
      </w:r>
      <w:r>
        <w:rPr>
          <w:rFonts w:ascii="宋体;SimSun" w:hAnsi="宋体;SimSun" w:cs="宋体;SimSun"/>
          <w:sz w:val="24"/>
        </w:rPr>
        <w:t>崔银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广告媒体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北京：中国传媒大学出版社 </w:t>
      </w:r>
      <w:r>
        <w:rPr>
          <w:rFonts w:cs="宋体;SimSun" w:ascii="宋体;SimSun" w:hAnsi="宋体;SimSun"/>
          <w:sz w:val="24"/>
        </w:rPr>
        <w:t>2008.9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9]</w:t>
      </w:r>
      <w:r>
        <w:rPr>
          <w:rFonts w:ascii="宋体;SimSun" w:hAnsi="宋体;SimSun" w:cs="宋体;SimSun"/>
          <w:sz w:val="24"/>
        </w:rPr>
        <w:t>李波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略新媒体广告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 xml:space="preserve">福建人民出版社 </w:t>
      </w:r>
      <w:r>
        <w:rPr>
          <w:rFonts w:cs="宋体;SimSun" w:ascii="宋体;SimSun" w:hAnsi="宋体;SimSun"/>
          <w:sz w:val="24"/>
        </w:rPr>
        <w:t>2012.9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]</w:t>
      </w:r>
      <w:r>
        <w:rPr>
          <w:rFonts w:ascii="宋体;SimSun" w:hAnsi="宋体;SimSun" w:cs="宋体;SimSun"/>
          <w:sz w:val="24"/>
        </w:rPr>
        <w:t>张同道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艺术理论教程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：北京师范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21]</w:t>
      </w:r>
      <w:r>
        <w:rPr>
          <w:rFonts w:ascii="宋体;SimSun" w:hAnsi="宋体;SimSun" w:cs="宋体;SimSun"/>
          <w:sz w:val="24"/>
        </w:rPr>
        <w:t>方秀英、高贯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共关系理论与实务，武汉：华中科技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]</w:t>
      </w:r>
      <w:r>
        <w:rPr>
          <w:rFonts w:ascii="宋体;SimSun" w:hAnsi="宋体;SimSun" w:cs="宋体;SimSun"/>
          <w:sz w:val="24"/>
        </w:rPr>
        <w:t>于国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平面构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北京：清华大学出版社 </w:t>
      </w:r>
      <w:r>
        <w:rPr>
          <w:rFonts w:cs="宋体;SimSun" w:ascii="宋体;SimSun" w:hAnsi="宋体;SimSun"/>
          <w:sz w:val="24"/>
        </w:rPr>
        <w:t>201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3]</w:t>
      </w:r>
      <w:r>
        <w:rPr>
          <w:rFonts w:ascii="宋体;SimSun" w:hAnsi="宋体;SimSun" w:cs="宋体;SimSun"/>
          <w:sz w:val="24"/>
        </w:rPr>
        <w:t>袁航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 xml:space="preserve">), </w:t>
      </w:r>
      <w:r>
        <w:rPr>
          <w:rFonts w:ascii="宋体;SimSun" w:hAnsi="宋体;SimSun" w:cs="宋体;SimSun"/>
          <w:sz w:val="24"/>
        </w:rPr>
        <w:t>张珊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终端营销实务，北京：北京师范大学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4]</w:t>
      </w:r>
      <w:r>
        <w:rPr>
          <w:rFonts w:ascii="宋体;SimSun" w:hAnsi="宋体;SimSun" w:cs="宋体;SimSun"/>
          <w:sz w:val="24"/>
        </w:rPr>
        <w:t>黄升民、段晶晶，广告策划，北京：中国传媒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胡晓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引进到建构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日本的广告效果研究与实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浙江大学出版社</w:t>
      </w:r>
      <w:r>
        <w:rPr>
          <w:rFonts w:cs="宋体;SimSun" w:ascii="宋体;SimSun" w:hAnsi="宋体;SimSun"/>
          <w:sz w:val="24"/>
        </w:rPr>
        <w:t>.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黄京华，陈素白，谢俊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广告调查与数据库应用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营销活动的理性作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南大学出版社</w:t>
      </w:r>
      <w:r>
        <w:rPr>
          <w:rFonts w:cs="宋体;SimSun" w:ascii="宋体;SimSun" w:hAnsi="宋体;SimSun"/>
          <w:sz w:val="24"/>
        </w:rPr>
        <w:t>.2003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骆少康，张艳芳，黄荣华编著，体验时代的行销革命，台北：松博出版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28]</w:t>
      </w:r>
      <w:r>
        <w:rPr>
          <w:rFonts w:ascii="宋体;SimSun" w:hAnsi="宋体;SimSun" w:cs="宋体;SimSun"/>
          <w:sz w:val="24"/>
        </w:rPr>
        <w:t>戴维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克：品牌三部曲《管理品牌资产》《创建强势品牌》《品牌领导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出版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9]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伦斯，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维戈尔，克里斯蒂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伦斯，广告与营销策划（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版），北京：人民邮电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0]</w:t>
      </w:r>
      <w:r>
        <w:rPr>
          <w:rFonts w:cs="宋体;SimSun" w:ascii="宋体;SimSun" w:hAnsi="宋体;SimSun"/>
          <w:sz w:val="24"/>
        </w:rPr>
        <w:t xml:space="preserve"> [</w:t>
      </w:r>
      <w:r>
        <w:rPr>
          <w:rFonts w:ascii="宋体;SimSun" w:hAnsi="宋体;SimSun" w:cs="宋体;SimSun"/>
          <w:sz w:val="24"/>
        </w:rPr>
        <w:t>英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维克托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迈尔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舍恩伯格，大数据时代，浙江：浙江人民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1]</w:t>
      </w:r>
      <w:r>
        <w:rPr>
          <w:rFonts w:cs="宋体;SimSun" w:ascii="宋体;SimSun" w:hAnsi="宋体;SimSun"/>
          <w:sz w:val="24"/>
        </w:rPr>
        <w:t xml:space="preserve"> [</w:t>
      </w:r>
      <w:r>
        <w:rPr>
          <w:rFonts w:ascii="宋体;SimSun" w:hAnsi="宋体;SimSun" w:cs="宋体;SimSun"/>
          <w:sz w:val="24"/>
        </w:rPr>
        <w:t>加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马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弗雷泽，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印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苏米特拉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杜塔，社交网络改变世界，北京：中国人民大学出版社，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32] </w:t>
      </w:r>
      <w:r>
        <w:rPr>
          <w:rFonts w:ascii="宋体;SimSun" w:hAnsi="宋体;SimSun" w:cs="宋体;SimSun"/>
          <w:sz w:val="24"/>
        </w:rPr>
        <w:t>埃米．Ｅ．阿恩聪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《美国威斯康星大学平面设计基础教程》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四川：重庆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3</w:t>
      </w:r>
      <w:r>
        <w:rPr>
          <w:rFonts w:cs="宋体;SimSun" w:ascii="宋体;SimSun" w:hAnsi="宋体;SimSun"/>
          <w:sz w:val="24"/>
        </w:rPr>
        <w:t>]Scott Kellby</w:t>
      </w:r>
      <w:r>
        <w:rPr>
          <w:rFonts w:ascii="宋体;SimSun" w:hAnsi="宋体;SimSun" w:cs="宋体;SimSun"/>
          <w:sz w:val="24"/>
        </w:rPr>
        <w:t>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李立新译．《布光拍摄修饰》．北京：人民邮电出版社．</w:t>
      </w:r>
      <w:r>
        <w:rPr>
          <w:rFonts w:cs="宋体;SimSun" w:ascii="宋体;SimSun" w:hAnsi="宋体;SimSun"/>
          <w:sz w:val="24"/>
        </w:rPr>
        <w:t>201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4</w:t>
      </w:r>
      <w:r>
        <w:rPr>
          <w:rFonts w:cs="宋体;SimSun" w:ascii="宋体;SimSun" w:hAnsi="宋体;SimSun"/>
          <w:sz w:val="24"/>
        </w:rPr>
        <w:t>]Steven Biver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il Hunter</w:t>
      </w:r>
      <w:r>
        <w:rPr>
          <w:rFonts w:ascii="宋体;SimSun" w:hAnsi="宋体;SimSun" w:cs="宋体;SimSun"/>
          <w:sz w:val="24"/>
        </w:rPr>
        <w:t>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刘炳燕译．《美国摄影用光教程》．北京：人民邮电出版社．</w:t>
      </w:r>
      <w:r>
        <w:rPr>
          <w:rFonts w:cs="宋体;SimSun" w:ascii="宋体;SimSun" w:hAnsi="宋体;SimSun"/>
          <w:sz w:val="24"/>
        </w:rPr>
        <w:t>2009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35]</w:t>
      </w:r>
      <w:r>
        <w:rPr>
          <w:rFonts w:cs="宋体;SimSun" w:ascii="宋体;SimSun" w:hAnsi="宋体;SimSun"/>
          <w:sz w:val="24"/>
        </w:rPr>
        <w:t>Tomlinson Holman.</w:t>
      </w:r>
      <w:r>
        <w:rPr>
          <w:rFonts w:ascii="宋体;SimSun" w:hAnsi="宋体;SimSun" w:cs="宋体;SimSun"/>
          <w:sz w:val="24"/>
        </w:rPr>
        <w:t>电影电视声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人民邮电出版社，</w:t>
      </w:r>
      <w:r>
        <w:rPr>
          <w:rFonts w:cs="宋体;SimSun" w:ascii="宋体;SimSun" w:hAnsi="宋体;SimSun"/>
          <w:sz w:val="24"/>
        </w:rPr>
        <w:t>2015.9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6]</w:t>
      </w:r>
      <w:r>
        <w:rPr>
          <w:rFonts w:cs="宋体;SimSun" w:ascii="宋体;SimSun" w:hAnsi="宋体;SimSun"/>
          <w:sz w:val="24"/>
        </w:rPr>
        <w:t>Jason Corey.</w:t>
      </w:r>
      <w:r>
        <w:rPr>
          <w:rFonts w:ascii="宋体;SimSun" w:hAnsi="宋体;SimSun" w:cs="宋体;SimSun"/>
          <w:sz w:val="24"/>
        </w:rPr>
        <w:t>听音训练手册：音频制品与听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人民邮电出版社，</w:t>
      </w:r>
      <w:r>
        <w:rPr>
          <w:rFonts w:cs="宋体;SimSun" w:ascii="宋体;SimSun" w:hAnsi="宋体;SimSun"/>
          <w:sz w:val="24"/>
        </w:rPr>
        <w:t>2011.3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7]</w:t>
      </w:r>
      <w:r>
        <w:rPr>
          <w:rFonts w:cs="宋体;SimSun" w:ascii="宋体;SimSun" w:hAnsi="宋体;SimSun"/>
          <w:sz w:val="24"/>
        </w:rPr>
        <w:t xml:space="preserve"> </w:t>
      </w:r>
      <w:hyperlink r:id="rId5">
        <w:r>
          <w:rPr>
            <w:rStyle w:val="InternetLink"/>
            <w:rFonts w:cs="宋体;SimSun" w:ascii="宋体;SimSun" w:hAnsi="宋体;SimSun"/>
            <w:sz w:val="24"/>
          </w:rPr>
          <w:t>Mark Tungate</w:t>
        </w:r>
      </w:hyperlink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Adland: A Global History of Advertising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2007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>[38]</w:t>
      </w:r>
      <w:r>
        <w:rPr>
          <w:rFonts w:cs="宋体;SimSun" w:ascii="宋体;SimSun" w:hAnsi="宋体;SimSun"/>
          <w:sz w:val="24"/>
        </w:rPr>
        <w:t>David Ogilvy. Confessions of an Advertising Man. Dell Publishing, 1963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32"/>
        </w:rPr>
        <w:t>2</w:t>
      </w:r>
      <w:r>
        <w:rPr>
          <w:rFonts w:ascii="宋体;SimSun" w:hAnsi="宋体;SimSun" w:cs="宋体;SimSun"/>
          <w:kern w:val="0"/>
          <w:sz w:val="24"/>
          <w:szCs w:val="32"/>
        </w:rPr>
        <w:t>、杂志、期刊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bookmarkStart w:id="0" w:name="OLE_LINK3"/>
      <w:bookmarkEnd w:id="0"/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新闻传播学类，现代广告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新闻传播学类，中国广告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新闻传播学类，媒介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新闻传播学类，新闻与传播研究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新闻传播学类，广告大观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新闻传播学类，国际品牌观察</w:t>
      </w:r>
    </w:p>
    <w:p>
      <w:pPr>
        <w:pStyle w:val="Style23"/>
        <w:widowControl/>
        <w:snapToGrid w:val="false"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新闻传播学类，</w:t>
      </w:r>
      <w:r>
        <w:rPr>
          <w:rFonts w:cs="宋体;SimSun" w:ascii="宋体;SimSun" w:hAnsi="宋体;SimSun"/>
          <w:sz w:val="24"/>
        </w:rPr>
        <w:t>Advertising Age</w:t>
      </w:r>
    </w:p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1" w:name="OLE_LINK3"/>
      <w:bookmarkStart w:id="2" w:name="OLE_LINK3"/>
      <w:bookmarkEnd w:id="2"/>
      <w:r>
        <w:br w:type="page"/>
      </w:r>
    </w:p>
    <w:p>
      <w:pPr>
        <w:pStyle w:val="Style23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73"/>
        <w:gridCol w:w="1069"/>
        <w:gridCol w:w="1069"/>
        <w:gridCol w:w="1073"/>
        <w:gridCol w:w="1073"/>
        <w:gridCol w:w="1071"/>
        <w:gridCol w:w="768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ListParagraph"/>
              <w:ind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目标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要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马克思主义新闻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复合型的知识结构、全面的人文素质</w:t>
            </w:r>
            <w:r>
              <w:rPr>
                <w:bCs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强烈的社会责任感和职业道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能力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能力和专精的业务技能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胜任专业广告公司、新闻媒介、广告产业园区和其他企事业单位</w:t>
            </w:r>
            <w:r>
              <w:rPr>
                <w:bCs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从事广告策划与</w:t>
            </w:r>
            <w:r>
              <w:rPr>
                <w:bCs/>
                <w:sz w:val="18"/>
                <w:szCs w:val="18"/>
              </w:rPr>
              <w:t>运营</w:t>
            </w:r>
            <w:r>
              <w:rPr>
                <w:bCs/>
                <w:color w:val="000000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应用型、复合型的国际化高级专门人才。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掌握马克思主义和中国特色社会主义理论体系；掌握社会主义市场经济的基本理论，</w:t>
            </w:r>
            <w:r>
              <w:rPr>
                <w:sz w:val="18"/>
                <w:szCs w:val="18"/>
              </w:rPr>
              <w:t>具有为国家富强、民族昌盛而奋斗的志向和责任感；具有良好的思想品德和职业修养；具有爱岗敬业、遵纪守法和团结合作的品质；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具有当代数字营销理念和广告专业理论；能熟练运用现代传播技术从事广告传播活动，</w:t>
            </w:r>
            <w:r>
              <w:rPr>
                <w:rFonts w:cs="宋体;SimSun"/>
                <w:sz w:val="18"/>
                <w:szCs w:val="18"/>
              </w:rPr>
              <w:t>能胜任国内外广告公司、传媒集团或企业广告创作、策划及运营工作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知晓广告学、传播学专业理论，熟悉广告活动流程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熟悉广告经营与管理法规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具备调研分析能力、策划实施能力、创作设计能力、经营管理能力；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具备</w:t>
            </w:r>
            <w:r>
              <w:rPr>
                <w:rFonts w:cs="宋体;SimSun"/>
                <w:sz w:val="18"/>
                <w:szCs w:val="18"/>
              </w:rPr>
              <w:t>较强的语言表达能力和人际沟通能力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具有</w:t>
            </w:r>
            <w:r>
              <w:rPr>
                <w:rFonts w:cs="宋体;SimSun"/>
                <w:sz w:val="18"/>
                <w:szCs w:val="18"/>
              </w:rPr>
              <w:t>从事广告创作、广告策划与运营的专业素质和团队合作的品质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具备较高的文化涵养和文学艺术修养；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24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掌握</w:t>
            </w:r>
            <w:r>
              <w:rPr>
                <w:rFonts w:cs="宋体;SimSun"/>
                <w:sz w:val="18"/>
                <w:szCs w:val="18"/>
              </w:rPr>
              <w:t>文献检索、计算机应用等方面的知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熟练掌握一门外国语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H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M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260"/>
        <w:gridCol w:w="1440"/>
        <w:gridCol w:w="1800"/>
        <w:gridCol w:w="72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要求</w:t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ListParagraph"/>
              <w:ind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具有当代数字营销理念和广告专业理论；能熟练运用现代传播技术从事广告传播活动，</w:t>
            </w:r>
            <w:r>
              <w:rPr>
                <w:rFonts w:cs="宋体;SimSun"/>
                <w:sz w:val="18"/>
                <w:szCs w:val="18"/>
              </w:rPr>
              <w:t>能胜任国内外广告公司、传媒集团或企业广告创作、策划及运营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知晓广告学、传播学专业理论，熟悉广告活动流程</w:t>
            </w:r>
            <w:r>
              <w:rPr>
                <w:bCs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熟悉广告经营与管理法规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</w:rPr>
              <w:t>具备调研分析能力、策划实施能力、创作设计能力、经营管理能力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具备</w:t>
            </w:r>
            <w:r>
              <w:rPr>
                <w:rFonts w:cs="宋体;SimSun"/>
                <w:sz w:val="18"/>
                <w:szCs w:val="18"/>
              </w:rPr>
              <w:t>较强的语言表达能力和人际沟通能力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sz w:val="18"/>
                <w:szCs w:val="18"/>
              </w:rPr>
              <w:t>具有</w:t>
            </w:r>
            <w:r>
              <w:rPr>
                <w:rFonts w:cs="宋体;SimSun"/>
                <w:sz w:val="18"/>
                <w:szCs w:val="18"/>
              </w:rPr>
              <w:t>从事广告创作、广告策划与运营的专业素质和团队合作的品质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掌握马克思主义和中国特色社会主义理论体系；掌握社会主义市场经济的基本理论，</w:t>
            </w:r>
            <w:r>
              <w:rPr>
                <w:sz w:val="18"/>
                <w:szCs w:val="18"/>
              </w:rPr>
              <w:t>具有为国家富强、民族昌盛而奋斗的志向和责任感；具有良好的思想品德和职业修养；具有爱岗敬业、遵纪守法和团结合作的品质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具备较高的文化涵养和文学艺术修养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掌握</w:t>
            </w:r>
            <w:r>
              <w:rPr>
                <w:rFonts w:cs="宋体;SimSun"/>
                <w:sz w:val="18"/>
                <w:szCs w:val="18"/>
              </w:rPr>
              <w:t>文献检索、计算机应用等方面的知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bCs/>
                <w:sz w:val="18"/>
                <w:szCs w:val="18"/>
              </w:rPr>
              <w:t>熟练掌握一门外国语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思想道德修养与法律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马克思主义基本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中国近代史纲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形式与政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大学生心理健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大学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计算机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color w:val="FF0000"/>
                <w:sz w:val="2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484043905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Photoshop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儒学经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学原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艺术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调查与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化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播学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学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新闻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与摄像基础（双语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彩构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市场营销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面构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外广告史（双语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费者行为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媒体广告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视觉与广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意思维训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策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媒介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文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CI</w:t>
            </w:r>
            <w:r>
              <w:rPr>
                <w:rFonts w:ascii="宋体;SimSun" w:hAnsi="宋体;SimSun" w:cs="宋体;SimSun"/>
                <w:sz w:val="18"/>
                <w:szCs w:val="18"/>
              </w:rPr>
              <w:t>视觉形象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牌战略传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效果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美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图文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告摄影（双语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视广告创作（双语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广告作品赏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移动终端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终端与会展策划（全英文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英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23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107440</wp:posOffset>
                </wp:positionV>
                <wp:extent cx="8972550" cy="4502150"/>
                <wp:effectExtent l="0" t="0" r="0" b="0"/>
                <wp:wrapSquare wrapText="bothSides"/>
                <wp:docPr id="1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2640" cy="4502160"/>
                          <a:chOff x="0" y="0"/>
                          <a:chExt cx="8972640" cy="450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72640" cy="450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11696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9600" y="1137240"/>
                            <a:ext cx="78660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firstLine="15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Photosho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44280"/>
                            <a:ext cx="80028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350640"/>
                            <a:ext cx="76896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63520" y="472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6120" y="349200"/>
                            <a:ext cx="800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358200"/>
                            <a:ext cx="800280" cy="23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3607560"/>
                            <a:ext cx="1259280" cy="2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200" y="3619440"/>
                            <a:ext cx="169740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3902760"/>
                            <a:ext cx="320040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i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8640" y="1723320"/>
                            <a:ext cx="75384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4199760"/>
                            <a:ext cx="7315200" cy="257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7800" y="53388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06120" y="19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63520" y="1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9600" y="654840"/>
                            <a:ext cx="786600" cy="440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851040"/>
                            <a:ext cx="80028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654120"/>
                            <a:ext cx="800280" cy="47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原理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49680"/>
                            <a:ext cx="768240" cy="24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18000" y="481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6120" y="45720"/>
                            <a:ext cx="7632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375840"/>
                            <a:ext cx="398160" cy="16441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218680"/>
                            <a:ext cx="398160" cy="17730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7000" y="88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7240" y="1725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营销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21868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社会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255636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55636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外广告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2201040"/>
                            <a:ext cx="78624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2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21868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马克思新闻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firstLine="1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5160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5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创意思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28537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平面构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5160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策划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25008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品牌战略传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4281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儒学经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172512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市场调查与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5520" y="221868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消费者行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2862720"/>
                            <a:ext cx="79812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现代视觉与广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32094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色彩构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32094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7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设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325008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I视觉形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800" y="251604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媒体广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221868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媒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13760" y="492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6616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63520" y="44280"/>
                            <a:ext cx="80028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firstLine="65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4670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艺术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76400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221868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国文化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640" y="28537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文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3520" y="251604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媒介研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2920" y="354708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动终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1921680"/>
                            <a:ext cx="79812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b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经营与法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5600" y="370404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2920" y="2853720"/>
                            <a:ext cx="8002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7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效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400176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390276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349200"/>
                            <a:ext cx="80028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654120"/>
                            <a:ext cx="914400" cy="474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和中国特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13760" y="195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4640" y="103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4400" y="102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1327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182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4640" y="1825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1626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5800" y="18223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806120" y="232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06120" y="2716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34640" y="2716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4320" y="3011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91204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340740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308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2714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31768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2317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714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3308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713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5920920" y="3013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20920" y="340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3200" y="3506400"/>
                            <a:ext cx="228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150" y="182"/>
                                  <a:pt x="300" y="52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020680"/>
                            <a:ext cx="2286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2">
                                <a:moveTo>
                                  <a:pt x="0" y="312"/>
                                </a:moveTo>
                                <a:cubicBezTo>
                                  <a:pt x="150" y="182"/>
                                  <a:pt x="300" y="52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72332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202068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834640" y="232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5800" y="2714040"/>
                            <a:ext cx="2286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12">
                                <a:moveTo>
                                  <a:pt x="0" y="0"/>
                                </a:moveTo>
                                <a:cubicBezTo>
                                  <a:pt x="75" y="130"/>
                                  <a:pt x="150" y="260"/>
                                  <a:pt x="18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12pt;margin-top:87.2pt;width:706.5pt;height:354.5pt" coordorigin="240,1744" coordsize="14130,7090">
                <v:rect id="shape_0" stroked="f" o:allowincell="f" style="position:absolute;left:240;top:1744;width:14129;height:708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45;top:358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137;top:3535;width:1238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firstLine="150"/>
                          <w:jc w:val="left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Photoshop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04;top:1814;width:1259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12;top:2296;width:1210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38" stroked="t" o:allowincell="f" style="position:absolute;left:6324;top:248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084;top:2294;width:125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24;top:2308;width:1259;height: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496;top:7425;width:1982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76;top:7444;width:2672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617;top:7890;width:503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i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049;top:4458;width:1186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137;top:8358;width:11519;height:4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3197;top:2585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157" stroked="t" o:allowincell="f" style="position:absolute;left:3084;top:204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6324;top:205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137;top:2775;width:1238;height:6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37;top:3084;width:1259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57;top:2774;width:1259;height:7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原理概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14;top:1822;width:120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3103;top:250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084;top:1816;width:1201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406;top:2336;width:626;height:258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406;top:5238;width:626;height:279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164" stroked="t" o:allowincell="f" style="position:absolute;left:3117;top:31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165;top:4461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营销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599;top:5238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社会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45;top:5770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119;top:5770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外广告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19;top:5210;width:123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22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57;top:5238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马克思新闻观</w:t>
                        </w:r>
                      </w:p>
                      <w:p>
                        <w:pPr>
                          <w:overflowPunct w:val="false"/>
                          <w:bidi w:val="0"/>
                          <w:ind w:left="0" w:firstLine="1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37;top:5706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51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创意思维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85;top:623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平面构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05;top:570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策划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599;top:6862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品牌战略传播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165;top:3993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儒学经典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37;top:4461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市场调查与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37;top:5238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消费者行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599;top:6252;width:1256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现代视觉与广告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785;top:679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色彩构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05;top:679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7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设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977;top:6862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I视觉形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597;top:5706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媒体广告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025;top:523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媒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8" stroked="t" o:allowincell="f" style="position:absolute;left:4671;top:252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273;top:1745;width:0;height:0" type="_x0000_t32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24;top:1814;width:1259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firstLine="65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45;top:4054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艺术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45;top:4522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165;top:523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国文化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405;top:623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文案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025;top:570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媒介研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977;top:7330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15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移动终端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596;top:4770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b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经营与法规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3477,7577" to="4373,75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977;top:6238;width:1259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73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效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line id="shape_0" from="2577,8046" to="7616,8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577,7890" to="2577,80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t" o:allowincell="f" style="position:absolute;left:4704;top:2294;width:1259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497;top:2774;width:1439;height:7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和中国特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8" stroked="t" o:allowincell="f" style="position:absolute;left:4671;top:205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704;top:337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6357;top:336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3084;top:383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3084;top:46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704;top:461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3084;top:430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5997,4614" to="7976,4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肘形连接符 38" stroked="t" o:allowincell="f" style="position:absolute;left:3084;top:53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3084;top:60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704;top:602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7617,6486" to="7976,6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80,312" path="m0,0c75,130,150,260,180,312e" stroked="t" o:allowincell="f" style="position:absolute;left:5997;top:6330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0,312" path="m0,0c75,130,150,260,180,312e" stroked="t" o:allowincell="f" style="position:absolute;left:7617;top:7110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5997,6954" to="6356,6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17,6018" to="7976,6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80,312" path="m0,0c75,130,150,260,180,312e" stroked="t" o:allowincell="f" style="position:absolute;left:5997;top:5394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7617,5394" to="7976,5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37,6018" to="9596,6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617,6954" to="7976,6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97,6017" to="6356,60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肘形连接符 38" stroked="t" o:allowincell="f" style="position:absolute;left:9564;top:649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9564;top:711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360,312" path="m0,312c150,182,300,52,360,0e" stroked="t" o:allowincell="f" style="position:absolute;left:9237;top:7266;width:359;height:3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360,312" path="m0,312c150,182,300,52,360,0e" stroked="t" o:allowincell="f" style="position:absolute;left:9237;top:4926;width:359;height:3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0,312" path="m0,0c75,130,150,260,180,312e" stroked="t" o:allowincell="f" style="position:absolute;left:9237;top:4458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0,312" path="m0,0c75,130,150,260,180,312e" stroked="t" o:allowincell="f" style="position:absolute;left:9237;top:4926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ID="肘形连接符 38" stroked="t" o:allowincell="f" style="position:absolute;left:4704;top:539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180,312" path="m0,0c75,130,150,260,180,312e" stroked="t" o:allowincell="f" style="position:absolute;left:5997;top:6018;width:359;height:46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1571625</wp:posOffset>
                </wp:positionV>
                <wp:extent cx="8972550" cy="4259580"/>
                <wp:effectExtent l="0" t="0" r="0" b="0"/>
                <wp:wrapNone/>
                <wp:docPr id="2" name="矩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2640" cy="425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" stroked="f" o:allowincell="f" style="position:absolute;margin-left:7.5pt;margin-top:123.75pt;width:706.45pt;height:335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275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422"/>
        <w:gridCol w:w="1843"/>
        <w:gridCol w:w="1559"/>
        <w:gridCol w:w="1559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pStyle w:val="Style23"/>
        <w:widowControl/>
        <w:spacing w:lineRule="exact" w:line="5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3"/>
        <w:widowControl/>
        <w:spacing w:lineRule="exact" w:line="5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Style23"/>
        <w:widowControl/>
        <w:spacing w:lineRule="exact" w:line="56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9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12">
    <w:name w:val="正文文本缩进 字符1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20">
    <w:name w:val="批注主题 字符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Style21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3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n/s/ref=dp_byline_sr_book_1?ie=UTF8&amp;field-author=&#32422;&#29791;&#22827;&#183;&#20241;&#26684;&#26364;&amp;search-alias=books" TargetMode="External"/><Relationship Id="rId3" Type="http://schemas.openxmlformats.org/officeDocument/2006/relationships/hyperlink" Target="https://www.amazon.cn/s/ref=dp_byline_sr_book_2?ie=UTF8&amp;field-author=&#38463;&#25289;&#26031;&#27888;&#23572;&#183;&#20811;&#26391;&#26222;&#39039;&amp;search-alias=books" TargetMode="External"/><Relationship Id="rId4" Type="http://schemas.openxmlformats.org/officeDocument/2006/relationships/hyperlink" Target="https://www.amazon.cn/s/ref=dp_byline_sr_book_1?ie=UTF8&amp;field-author=&#26417;&#28023;&#26494;&amp;search-alias=books" TargetMode="External"/><Relationship Id="rId5" Type="http://schemas.openxmlformats.org/officeDocument/2006/relationships/hyperlink" Target="http://www.amazon.cn/s?ie=UTF8&amp;field-author=Mark Tungate&amp;search-alias=books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8:14:00Z</dcterms:created>
  <dc:creator>HM</dc:creator>
  <dc:description/>
  <cp:keywords/>
  <dc:language>en-US</dc:language>
  <cp:lastModifiedBy>HM</cp:lastModifiedBy>
  <dcterms:modified xsi:type="dcterms:W3CDTF">2018-04-13T14:40:00Z</dcterms:modified>
  <cp:revision>225</cp:revision>
  <dc:subject/>
  <dc:title/>
</cp:coreProperties>
</file>