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</w:t>
      </w:r>
    </w:p>
    <w:p>
      <w:pPr>
        <w:pStyle w:val="Style23"/>
        <w:widowControl/>
        <w:snapToGrid w:val="false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  <w:szCs w:val="32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、著作</w:t>
      </w:r>
      <w:r>
        <w:rPr>
          <w:rFonts w:cs="宋体;SimSun" w:ascii="宋体;SimSun" w:hAnsi="宋体;SimSun"/>
          <w:kern w:val="0"/>
          <w:sz w:val="24"/>
          <w:szCs w:val="32"/>
        </w:rPr>
        <w:t>: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宗白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美学与意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人民出版社</w:t>
      </w:r>
      <w:r>
        <w:rPr>
          <w:rFonts w:cs="宋体;SimSun" w:ascii="宋体;SimSun" w:hAnsi="宋体;SimSun"/>
          <w:sz w:val="24"/>
        </w:rPr>
        <w:t>,2008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李泽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美的历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生活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读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新知三联书店</w:t>
      </w:r>
      <w:r>
        <w:rPr>
          <w:rFonts w:cs="宋体;SimSun" w:ascii="宋体;SimSun" w:hAnsi="宋体;SimSun"/>
          <w:sz w:val="24"/>
        </w:rPr>
        <w:t>,2009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张金海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现代广告学教程高等教育出版社</w:t>
      </w:r>
      <w:r>
        <w:rPr>
          <w:rFonts w:cs="宋体;SimSun" w:ascii="宋体;SimSun" w:hAnsi="宋体;SimSun"/>
          <w:sz w:val="24"/>
        </w:rPr>
        <w:t>201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俊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广告通论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中国传媒大学出版社 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倪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广告学教程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中国人民大学出版社， 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李中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意思维训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</w:t>
      </w:r>
      <w:r>
        <w:rPr>
          <w:rFonts w:cs="宋体;SimSun" w:ascii="宋体;SimSun" w:hAnsi="宋体;SimSun"/>
          <w:sz w:val="24"/>
        </w:rPr>
        <w:t>.2011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马志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广告创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青年出版社</w:t>
      </w:r>
      <w:r>
        <w:rPr>
          <w:rFonts w:cs="宋体;SimSun" w:ascii="宋体;SimSun" w:hAnsi="宋体;SimSun"/>
          <w:sz w:val="24"/>
        </w:rPr>
        <w:t>.2012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郭桂萍，《品牌策划与推广》，北京：清华大学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沈虹，广告文案创意教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200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] 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约瑟夫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休格曼</w:t>
        </w:r>
      </w:hyperlink>
      <w:r>
        <w:rPr>
          <w:rFonts w:ascii="宋体;SimSun" w:hAnsi="宋体;SimSun" w:cs="宋体;SimSun"/>
          <w:sz w:val="24"/>
        </w:rPr>
        <w:t>．《文案训练手册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 xml:space="preserve">] 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阿拉斯泰尔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克朗普顿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全球一流文案</w:t>
      </w:r>
      <w:r>
        <w:rPr>
          <w:rFonts w:cs="宋体;SimSun" w:ascii="宋体;SimSun" w:hAnsi="宋体;SimSun"/>
          <w:sz w:val="24"/>
        </w:rPr>
        <w:t>:32</w:t>
      </w:r>
      <w:r>
        <w:rPr>
          <w:rFonts w:ascii="宋体;SimSun" w:hAnsi="宋体;SimSun" w:cs="宋体;SimSun"/>
          <w:sz w:val="24"/>
        </w:rPr>
        <w:t>位世界顶尖广告人的创意之道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] 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朱海松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移动互联网时代国际</w:t>
      </w:r>
      <w:r>
        <w:rPr>
          <w:rFonts w:cs="宋体;SimSun" w:ascii="宋体;SimSun" w:hAnsi="宋体;SimSun"/>
          <w:sz w:val="24"/>
        </w:rPr>
        <w:t>4A</w:t>
      </w:r>
      <w:r>
        <w:rPr>
          <w:rFonts w:ascii="宋体;SimSun" w:hAnsi="宋体;SimSun" w:cs="宋体;SimSun"/>
          <w:sz w:val="24"/>
        </w:rPr>
        <w:t>广告顶级文案创意思维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</w:t>
      </w:r>
      <w:r>
        <w:rPr>
          <w:rFonts w:cs="宋体;SimSun" w:ascii="宋体;SimSun" w:hAnsi="宋体;SimSun"/>
          <w:sz w:val="24"/>
        </w:rPr>
        <w:t>.201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母晓文．视觉传达与应用．北京：首都经济贸易大学出版社．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钱凤根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《世界名派名家设计大系》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河北：河北美术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郭姮劭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江高举．跟我学</w:t>
      </w:r>
      <w:r>
        <w:rPr>
          <w:rFonts w:cs="宋体;SimSun" w:ascii="宋体;SimSun" w:hAnsi="宋体;SimSun"/>
          <w:sz w:val="24"/>
        </w:rPr>
        <w:t>InDdeign</w:t>
      </w:r>
      <w:r>
        <w:rPr>
          <w:rFonts w:ascii="宋体;SimSun" w:hAnsi="宋体;SimSun" w:cs="宋体;SimSun"/>
          <w:sz w:val="24"/>
        </w:rPr>
        <w:t>电子书制作完全手册．北京：中国水利水电出版社．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王建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行销英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台北：贝塔语言，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陈俊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媒体策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2010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8]</w:t>
      </w:r>
      <w:r>
        <w:rPr>
          <w:rFonts w:ascii="宋体;SimSun" w:hAnsi="宋体;SimSun" w:cs="宋体;SimSun"/>
          <w:sz w:val="24"/>
        </w:rPr>
        <w:t>崔银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广告媒体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北京：中国传媒大学出版社 </w:t>
      </w:r>
      <w:r>
        <w:rPr>
          <w:rFonts w:cs="宋体;SimSun" w:ascii="宋体;SimSun" w:hAnsi="宋体;SimSun"/>
          <w:sz w:val="24"/>
        </w:rPr>
        <w:t>2008.9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9]</w:t>
      </w:r>
      <w:r>
        <w:rPr>
          <w:rFonts w:ascii="宋体;SimSun" w:hAnsi="宋体;SimSun" w:cs="宋体;SimSun"/>
          <w:sz w:val="24"/>
        </w:rPr>
        <w:t>李波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略新媒体广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福建人民出版社 </w:t>
      </w:r>
      <w:r>
        <w:rPr>
          <w:rFonts w:cs="宋体;SimSun" w:ascii="宋体;SimSun" w:hAnsi="宋体;SimSun"/>
          <w:sz w:val="24"/>
        </w:rPr>
        <w:t>2012.9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]</w:t>
      </w:r>
      <w:r>
        <w:rPr>
          <w:rFonts w:ascii="宋体;SimSun" w:hAnsi="宋体;SimSun" w:cs="宋体;SimSun"/>
          <w:sz w:val="24"/>
        </w:rPr>
        <w:t>张同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艺术理论教程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：北京师范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方秀英、高贯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关系理论与实务，武汉：华中科技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]</w:t>
      </w:r>
      <w:r>
        <w:rPr>
          <w:rFonts w:ascii="宋体;SimSun" w:hAnsi="宋体;SimSun" w:cs="宋体;SimSun"/>
          <w:sz w:val="24"/>
        </w:rPr>
        <w:t>于国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平面构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清华大学出版社 </w:t>
      </w:r>
      <w:r>
        <w:rPr>
          <w:rFonts w:cs="宋体;SimSun" w:ascii="宋体;SimSun" w:hAnsi="宋体;SimSun"/>
          <w:sz w:val="24"/>
        </w:rPr>
        <w:t>201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3]</w:t>
      </w:r>
      <w:r>
        <w:rPr>
          <w:rFonts w:ascii="宋体;SimSun" w:hAnsi="宋体;SimSun" w:cs="宋体;SimSun"/>
          <w:sz w:val="24"/>
        </w:rPr>
        <w:t>袁航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 xml:space="preserve">), </w:t>
      </w:r>
      <w:r>
        <w:rPr>
          <w:rFonts w:ascii="宋体;SimSun" w:hAnsi="宋体;SimSun" w:cs="宋体;SimSun"/>
          <w:sz w:val="24"/>
        </w:rPr>
        <w:t>张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终端营销实务，北京：北京师范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黄升民、段晶晶，广告策划，北京：中国传媒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胡晓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引进到建构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日本的广告效果研究与实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浙江大学出版社</w:t>
      </w:r>
      <w:r>
        <w:rPr>
          <w:rFonts w:cs="宋体;SimSun" w:ascii="宋体;SimSun" w:hAnsi="宋体;SimSun"/>
          <w:sz w:val="24"/>
        </w:rPr>
        <w:t>.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黄京华，陈素白，谢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广告调查与数据库应用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营销活动的理性作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南大学出版社</w:t>
      </w:r>
      <w:r>
        <w:rPr>
          <w:rFonts w:cs="宋体;SimSun" w:ascii="宋体;SimSun" w:hAnsi="宋体;SimSun"/>
          <w:sz w:val="24"/>
        </w:rPr>
        <w:t>.200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骆少康，张艳芳，黄荣华编著，体验时代的行销革命，台北：松博出版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8]</w:t>
      </w:r>
      <w:r>
        <w:rPr>
          <w:rFonts w:ascii="宋体;SimSun" w:hAnsi="宋体;SimSun" w:cs="宋体;SimSun"/>
          <w:sz w:val="24"/>
        </w:rPr>
        <w:t>戴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克：品牌三部曲《管理品牌资产》《创建强势品牌》《品牌领导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出版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9]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伦斯，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维戈尔，克里斯蒂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伦斯，广告与营销策划（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版），北京：人民邮电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0]</w:t>
      </w:r>
      <w:r>
        <w:rPr>
          <w:rFonts w:cs="宋体;SimSun" w:ascii="宋体;SimSun" w:hAnsi="宋体;SimSun"/>
          <w:sz w:val="24"/>
        </w:rPr>
        <w:t xml:space="preserve"> [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维克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迈尔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舍恩伯格，大数据时代，浙江：浙江人民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1]</w:t>
      </w:r>
      <w:r>
        <w:rPr>
          <w:rFonts w:cs="宋体;SimSun" w:ascii="宋体;SimSun" w:hAnsi="宋体;SimSun"/>
          <w:sz w:val="24"/>
        </w:rPr>
        <w:t xml:space="preserve"> [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马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弗雷泽，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印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苏米特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杜塔，社交网络改变世界，北京：中国人民大学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2] </w:t>
      </w:r>
      <w:r>
        <w:rPr>
          <w:rFonts w:ascii="宋体;SimSun" w:hAnsi="宋体;SimSun" w:cs="宋体;SimSun"/>
          <w:sz w:val="24"/>
        </w:rPr>
        <w:t>埃米．Ｅ．阿恩聪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《美国威斯康星大学平面设计基础教程》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四川：重庆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3</w:t>
      </w:r>
      <w:r>
        <w:rPr>
          <w:rFonts w:cs="宋体;SimSun" w:ascii="宋体;SimSun" w:hAnsi="宋体;SimSun"/>
          <w:sz w:val="24"/>
        </w:rPr>
        <w:t>]Scott Kellby</w:t>
      </w:r>
      <w:r>
        <w:rPr>
          <w:rFonts w:ascii="宋体;SimSun" w:hAnsi="宋体;SimSun" w:cs="宋体;SimSun"/>
          <w:sz w:val="24"/>
        </w:rPr>
        <w:t>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李立新译．《布光拍摄修饰》．北京：人民邮电出版社．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sz w:val="24"/>
        </w:rPr>
        <w:t>]Steven Biver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il Hunter</w:t>
      </w:r>
      <w:r>
        <w:rPr>
          <w:rFonts w:ascii="宋体;SimSun" w:hAnsi="宋体;SimSun" w:cs="宋体;SimSun"/>
          <w:sz w:val="24"/>
        </w:rPr>
        <w:t>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刘炳燕译．《美国摄影用光教程》．北京：人民邮电出版社．</w:t>
      </w:r>
      <w:r>
        <w:rPr>
          <w:rFonts w:cs="宋体;SimSun" w:ascii="宋体;SimSun" w:hAnsi="宋体;SimSun"/>
          <w:sz w:val="24"/>
        </w:rPr>
        <w:t>2009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35]</w:t>
      </w:r>
      <w:r>
        <w:rPr>
          <w:rFonts w:cs="宋体;SimSun" w:ascii="宋体;SimSun" w:hAnsi="宋体;SimSun"/>
          <w:sz w:val="24"/>
        </w:rPr>
        <w:t>Tomlinson Holman.</w:t>
      </w:r>
      <w:r>
        <w:rPr>
          <w:rFonts w:ascii="宋体;SimSun" w:hAnsi="宋体;SimSun" w:cs="宋体;SimSun"/>
          <w:sz w:val="24"/>
        </w:rPr>
        <w:t>电影电视声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，</w:t>
      </w:r>
      <w:r>
        <w:rPr>
          <w:rFonts w:cs="宋体;SimSun" w:ascii="宋体;SimSun" w:hAnsi="宋体;SimSun"/>
          <w:sz w:val="24"/>
        </w:rPr>
        <w:t>2015.9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6]</w:t>
      </w:r>
      <w:r>
        <w:rPr>
          <w:rFonts w:cs="宋体;SimSun" w:ascii="宋体;SimSun" w:hAnsi="宋体;SimSun"/>
          <w:sz w:val="24"/>
        </w:rPr>
        <w:t>Jason Corey.</w:t>
      </w:r>
      <w:r>
        <w:rPr>
          <w:rFonts w:ascii="宋体;SimSun" w:hAnsi="宋体;SimSun" w:cs="宋体;SimSun"/>
          <w:sz w:val="24"/>
        </w:rPr>
        <w:t>听音训练手册：音频制品与听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，</w:t>
      </w:r>
      <w:r>
        <w:rPr>
          <w:rFonts w:cs="宋体;SimSun" w:ascii="宋体;SimSun" w:hAnsi="宋体;SimSun"/>
          <w:sz w:val="24"/>
        </w:rPr>
        <w:t>2011.3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7]</w:t>
      </w:r>
      <w:r>
        <w:rPr>
          <w:rFonts w:cs="宋体;SimSun" w:ascii="宋体;SimSun" w:hAnsi="宋体;SimSun"/>
          <w:sz w:val="24"/>
        </w:rPr>
        <w:t xml:space="preserve"> 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Mark Tungate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Adland: A Global History of Advertising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07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38]</w:t>
      </w:r>
      <w:r>
        <w:rPr>
          <w:rFonts w:cs="宋体;SimSun" w:ascii="宋体;SimSun" w:hAnsi="宋体;SimSun"/>
          <w:sz w:val="24"/>
        </w:rPr>
        <w:t>David Ogilvy. Confessions of an Advertising Man. Dell Publishing, 1963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32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、杂志、期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新闻传播学类，现代广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新闻传播学类，中国广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新闻传播学类，媒介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新闻传播学类，新闻与传播研究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新闻传播学类，广告大观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新闻传播学类，国际品牌观察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新闻传播学类，</w:t>
      </w:r>
      <w:r>
        <w:rPr>
          <w:rFonts w:cs="宋体;SimSun" w:ascii="宋体;SimSun" w:hAnsi="宋体;SimSun"/>
          <w:sz w:val="24"/>
        </w:rPr>
        <w:t>Advertising Age</w:t>
      </w:r>
    </w:p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九、培养目标与毕业要求矩阵图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39"/>
        <w:gridCol w:w="765"/>
        <w:gridCol w:w="1150"/>
        <w:gridCol w:w="1150"/>
        <w:gridCol w:w="1150"/>
        <w:gridCol w:w="848"/>
        <w:gridCol w:w="960"/>
      </w:tblGrid>
      <w:tr>
        <w:trPr>
          <w:trHeight w:val="123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目标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ascii="宋体;SimSun" w:hAnsi="宋体;SimSun" w:cs="宋体;SimSun"/>
              </w:rPr>
              <w:t>毕业要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新闻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备社会责任感和职业道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营销学、传播学、心理学、文化学的基础理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通晓和掌握现代广告策划、创作、经营基本技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胜任专业广告公司、新闻媒介、政府机构等企事业单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420"/>
                <w:tab w:val="left" w:pos="1380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从事广告创作、策划</w:t>
            </w:r>
            <w:r>
              <w:rPr>
                <w:rFonts w:ascii="Times New Roman" w:hAnsi="Times New Roman"/>
                <w:kern w:val="2"/>
                <w:sz w:val="18"/>
                <w:szCs w:val="18"/>
              </w:rPr>
              <w:t>运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420"/>
                <w:tab w:val="left" w:pos="1380" w:leader="none"/>
              </w:tabs>
              <w:snapToGrid w:val="false"/>
              <w:spacing w:lineRule="atLeast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kern w:val="2"/>
                <w:sz w:val="18"/>
                <w:szCs w:val="18"/>
              </w:rPr>
              <w:t>应用型、复合型的国际化高级专门人才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马克思主义和中国特色社会主义理论体系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为国家富强、民族昌盛而奋斗的志向和责任感；具有良好的思想品德和职业修养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具有爱岗敬业、遵纪守法和团结合作的品质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当代数字营销理念和广告理念，通晓广告专业理论知识和现代数字媒体技术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媒体环境下广告策划、营销策划、品牌策划、媒介策划、公关策划等整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播能力；熟练运用现代传播技术从事传播活动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技能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文化创意产业与广告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市场运营和组织管理等方面专业知识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告产业的方针政策和法律法规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较高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化素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广告市场调研分析能力、策划实施能力、创作设计能力、整合营销能力；能胜任国内外广告公司、传媒集团或企业广告创作、策划及运营工作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较强的语言表达能力和人际沟通能力；具有从事广告创作、广告策划与运营的专业素质和团队合作的品质；较强的创新思维取向和宽阔国际视野</w:t>
            </w:r>
            <w:r>
              <w:rPr>
                <w:rFonts w:ascii="宋体;SimSun" w:hAnsi="宋体;SimSun" w:cs="宋体;SimSun"/>
                <w:color w:val="0F0000"/>
                <w:sz w:val="18"/>
                <w:szCs w:val="18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坚实的人文科学、社会科学知识基础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较高的文化涵养和文学艺术修养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文献检索、计算机应用等方面的知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熟练掌握一门外国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3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九、培养目标与毕业要求矩阵图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155"/>
        <w:gridCol w:w="1134"/>
        <w:gridCol w:w="1275"/>
        <w:gridCol w:w="851"/>
        <w:gridCol w:w="805"/>
      </w:tblGrid>
      <w:tr>
        <w:trPr>
          <w:trHeight w:val="49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当代数字营销理念和广告理念，通晓广告专业理论知识和现代数字媒体技术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媒体环境下广告策划、营销策划、品牌策划、媒介策划、公关策划等整合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</w:t>
            </w:r>
            <w:r>
              <w:rPr>
                <w:rFonts w:ascii="宋体;SimSun" w:hAnsi="宋体;SimSun" w:cs="宋体;SimSun"/>
                <w:sz w:val="18"/>
                <w:szCs w:val="18"/>
              </w:rPr>
              <w:t>传播能力；熟练运用现代传播技术从事传播活动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技能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文化创意产业与广告产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市场运营和组织管理等方面专业知识；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</w:t>
            </w:r>
            <w:r>
              <w:rPr>
                <w:rFonts w:ascii="宋体;SimSun" w:hAnsi="宋体;SimSun" w:cs="宋体;SimSun"/>
                <w:sz w:val="18"/>
                <w:szCs w:val="18"/>
              </w:rPr>
              <w:t>广告产业的方针政策和法律法规；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较高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化素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广告市场调研分析能力、策划实施能力、创作设计能力、整合营销能力；能胜任国内外广告公司、传媒集团或企业广告创作、策划及运营工作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备较强的语言表达能力和人际沟通能力；具有从事广告创作、广告策划与运营的专业素质和团队合作的品质；较强的创新思维取向和宽阔国际视野</w:t>
            </w:r>
            <w:r>
              <w:rPr>
                <w:rFonts w:ascii="宋体;SimSun" w:hAnsi="宋体;SimSun" w:cs="宋体;SimSun"/>
                <w:color w:val="0F0000"/>
                <w:sz w:val="18"/>
                <w:szCs w:val="18"/>
              </w:rPr>
              <w:t>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马克思主义和中国特色社会主义理论体系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为国家富强、民族昌盛而奋斗的志向和责任感；具有良好的思想品德和职业修养；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具有爱岗敬业、遵纪守法和团结合作的品质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具有坚实的人文科学、社会科学知识基础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较高的文化涵养和文学艺术修养；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文献检索、计算机应用等方面的知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熟练掌握一门外国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思想道德修养与法律基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马克思主义基本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中国近代史纲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形式与政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大学生心理健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大学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计算机应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Photosh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儒学经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查与分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播学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学概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新闻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与摄像基础（双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彩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面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外广告史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双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广告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视觉与广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意思维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策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媒介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文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CI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觉形象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牌战略传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效果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图文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摄影（双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视广告创作（双语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广告作品赏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终端设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终端与会展策划（全英文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  <w:t>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Style23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27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422"/>
        <w:gridCol w:w="1843"/>
        <w:gridCol w:w="1559"/>
        <w:gridCol w:w="1559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107950</wp:posOffset>
                </wp:positionV>
                <wp:extent cx="8972550" cy="4363720"/>
                <wp:effectExtent l="0" t="0" r="0" b="0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2640" cy="4363560"/>
                          <a:chOff x="0" y="0"/>
                          <a:chExt cx="8972640" cy="436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72640" cy="436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10314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999000"/>
                            <a:ext cx="78660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15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Photo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48680"/>
                            <a:ext cx="80028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454680"/>
                            <a:ext cx="76896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4400" y="57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000" y="453240"/>
                            <a:ext cx="800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462240"/>
                            <a:ext cx="800280" cy="23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468960"/>
                            <a:ext cx="125928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3481200"/>
                            <a:ext cx="169740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3764160"/>
                            <a:ext cx="320040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8640" y="1585080"/>
                            <a:ext cx="7538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4061520"/>
                            <a:ext cx="731520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7800" y="39564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7000" y="29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4400" y="29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9600" y="711720"/>
                            <a:ext cx="78660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712440"/>
                            <a:ext cx="80028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45560"/>
                            <a:ext cx="80028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53720"/>
                            <a:ext cx="76824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9240" y="5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000" y="149760"/>
                            <a:ext cx="7632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37600"/>
                            <a:ext cx="398160" cy="1644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080440"/>
                            <a:ext cx="398160" cy="17730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800"/>
                            <a:ext cx="8972640" cy="42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827000" y="86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58688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营销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08044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社会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2418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41812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外广告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062440"/>
                            <a:ext cx="78624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0804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新闻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3774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创意思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2715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平面构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3774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策划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11148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品牌战略传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2895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儒学经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5868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市场调查与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0804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消费者行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724120"/>
                            <a:ext cx="79812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现代视觉与广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30708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色彩构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30708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设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31114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I视觉形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23774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媒体广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20804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影视广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34640" y="59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87040" y="1015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4400" y="148680"/>
                            <a:ext cx="80028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firstLine="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3284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艺术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62576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0804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文化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715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文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23774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媒介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34088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终端与会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178308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经营与法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5600" y="356544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2920" y="271512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效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386352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7641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5520" y="453240"/>
                            <a:ext cx="800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745560"/>
                            <a:ext cx="91440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和中国特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3464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89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44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18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68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1686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488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5800" y="16840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806120" y="218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257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2577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4320" y="2872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77380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26916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2575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17944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575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575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5920920" y="287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0920" y="3271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3200" y="336816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150" y="182"/>
                                  <a:pt x="300" y="5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88208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150" y="182"/>
                                  <a:pt x="300" y="5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58508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88208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834640" y="218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5800" y="257544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227844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150" y="182"/>
                                  <a:pt x="300" y="5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892040" y="2181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7.85pt;margin-top:8.5pt;width:706.5pt;height:343.6pt" coordorigin="-357,170" coordsize="14130,6872">
                <v:rect id="shape_0" stroked="f" o:allowincell="f" style="position:absolute;left:-357;top:170;width:14129;height:687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48;top:1794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40;top:1743;width:1238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150"/>
                          <w:jc w:val="left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Photoshop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40;top:404;width:1259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8;top:886;width:1210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38" stroked="t" o:allowincell="f" style="position:absolute;left:5760;top:107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20;top:884;width:125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0;top:898;width:1259;height: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99;top:5633;width:1982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9;top:5652;width:2672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020;top:6098;width:503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52;top:2666;width:1186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40;top:6566;width:11519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2600;top:793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157" stroked="t" o:allowincell="f" style="position:absolute;left:2520;top:6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760;top:6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40;top:1291;width:1238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40;top:1292;width:1259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0;top:1344;width:1259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原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0;top:412;width:120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539;top:10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20;top:406;width:120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91;top:544;width:626;height:25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191;top:3446;width:626;height:2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rect id="shape_0" ID="矩形 170" stroked="f" o:allowincell="f" style="position:absolute;left:-357;top:329;width:14129;height:67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肘形连接符 164" stroked="t" o:allowincell="f" style="position:absolute;left:2520;top:152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68;top:2669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营销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02;top:3446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社会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8;top:397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22;top:3978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外广告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22;top:3418;width:123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60;top:3446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新闻观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40;top:3914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1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创意思维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88;top:444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平面构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08;top:3914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策划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02;top:5070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品牌战略传播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68;top:2201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儒学经典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40;top:2669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市场调查与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40;top:3446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消费者行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02;top:4460;width:1256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现代视觉与广告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188;top:500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色彩构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08;top:500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设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80;top:5070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I视觉形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00;top:3914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媒体广告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28;top:344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影视广告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8" stroked="t" o:allowincell="f" style="position:absolute;left:4107;top:111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09;top:330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60;top:404;width:1259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firstLine="65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8;top:2262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艺术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8;top:2730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68;top:344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文化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08;top:444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文案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28;top:3914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媒介研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80;top:5538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终端与会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999;top:2978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经营与法规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2880,5785" to="3776,57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380;top:4446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3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效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1980,6254" to="7019,6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80,6098" to="1980,62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140;top:884;width:125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00;top:1344;width:1439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和中国特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8" stroked="t" o:allowincell="f" style="position:absolute;left:4107;top:64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107;top:157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5760;top:157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487;top:204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487;top:28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107;top:282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487;top:251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5400,2822" to="7379,2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肘形连接符 38" stroked="t" o:allowincell="f" style="position:absolute;left:2487;top:36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2487;top:42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107;top:423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7020,4694" to="7379,4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80,312" path="m0,0c75,130,150,260,180,312e" stroked="t" o:allowincell="f" style="position:absolute;left:5400;top:4538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7020;top:5318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5400,5162" to="5759,5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4226" to="7379,4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80,312" path="m0,0c75,130,150,260,180,312e" stroked="t" o:allowincell="f" style="position:absolute;left:5400;top:3602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8640,4226" to="8999,4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0,5162" to="7379,5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0,4225" to="5759,4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肘形连接符 38" stroked="t" o:allowincell="f" style="position:absolute;left:8967;top:46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8967;top:53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360,312" path="m0,312c150,182,300,52,360,0e" stroked="t" o:allowincell="f" style="position:absolute;left:8640;top:5474;width:359;height:3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360,312" path="m0,312c150,182,300,52,360,0e" stroked="t" o:allowincell="f" style="position:absolute;left:8640;top:3134;width:359;height:3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8640;top:2666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8640;top:3134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ID="肘形连接符 38" stroked="t" o:allowincell="f" style="position:absolute;left:4107;top:36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80,312" path="m0,0c75,130,150,260,180,312e" stroked="t" o:allowincell="f" style="position:absolute;left:5400;top:4226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360,312" path="m0,312c150,182,300,52,360,0e" stroked="t" o:allowincell="f" style="position:absolute;left:7020;top:3758;width:359;height:3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ID="肘形连接符 38" stroked="t" o:allowincell="f" style="position:absolute;left:7347;top:36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8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页眉 字符"/>
    <w:qFormat/>
    <w:rPr>
      <w:rFonts w:eastAsia="宋体;SimSun"/>
      <w:sz w:val="18"/>
      <w:szCs w:val="18"/>
      <w:lang w:val="en-US" w:bidi="ar-SA"/>
    </w:rPr>
  </w:style>
  <w:style w:type="character" w:styleId="CharChar1">
    <w:name w:val=" Char Char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7">
    <w:name w:val="正文文本缩进 字符"/>
    <w:qFormat/>
    <w:rPr>
      <w:rFonts w:eastAsia="宋体;SimSun"/>
      <w:kern w:val="2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yle21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snapToGrid w:val="false"/>
      <w:spacing w:lineRule="exact" w:line="500"/>
      <w:ind w:firstLine="4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2422;&#29791;&#22827;&#183;&#20241;&#26684;&#26364;&amp;search-alias=books" TargetMode="External"/><Relationship Id="rId3" Type="http://schemas.openxmlformats.org/officeDocument/2006/relationships/hyperlink" Target="https://www.amazon.cn/s/ref=dp_byline_sr_book_2?ie=UTF8&amp;field-author=&#38463;&#25289;&#26031;&#27888;&#23572;&#183;&#20811;&#26391;&#26222;&#39039;&amp;search-alias=books" TargetMode="External"/><Relationship Id="rId4" Type="http://schemas.openxmlformats.org/officeDocument/2006/relationships/hyperlink" Target="https://www.amazon.cn/s/ref=dp_byline_sr_book_1?ie=UTF8&amp;field-author=&#26417;&#28023;&#26494;&amp;search-alias=books" TargetMode="External"/><Relationship Id="rId5" Type="http://schemas.openxmlformats.org/officeDocument/2006/relationships/hyperlink" Target="http://www.amazon.cn/s?ie=UTF8&amp;field-author=Mark Tungate&amp;search-alias=book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0:46:00Z</dcterms:created>
  <dc:creator>大肥猫</dc:creator>
  <dc:description/>
  <cp:keywords/>
  <dc:language>en-US</dc:language>
  <cp:lastModifiedBy>HM</cp:lastModifiedBy>
  <dcterms:modified xsi:type="dcterms:W3CDTF">2018-04-13T14:41:00Z</dcterms:modified>
  <cp:revision>99</cp:revision>
  <dc:subject/>
  <dc:title/>
</cp:coreProperties>
</file>