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贸易经济专业（高水平运动员班）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040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bCs/>
          <w:color w:val="000000"/>
          <w:sz w:val="24"/>
        </w:rPr>
        <w:t>本专业培养具有正确社会主义核心价值观，具有马克思</w:t>
      </w:r>
      <w:r>
        <w:rPr>
          <w:bCs/>
          <w:color w:val="000000"/>
          <w:sz w:val="24"/>
        </w:rPr>
        <w:t>主义经济学和现代西方经济学</w:t>
      </w:r>
      <w:r>
        <w:rPr>
          <w:bCs/>
          <w:color w:val="000000"/>
          <w:sz w:val="24"/>
        </w:rPr>
        <w:t>理论素养，</w:t>
      </w:r>
      <w:r>
        <w:rPr>
          <w:bCs/>
          <w:sz w:val="24"/>
        </w:rPr>
        <w:t>具有</w:t>
      </w:r>
      <w:r>
        <w:rPr>
          <w:bCs/>
          <w:sz w:val="24"/>
        </w:rPr>
        <w:t>宽广的知识</w:t>
      </w:r>
      <w:r>
        <w:rPr>
          <w:bCs/>
          <w:sz w:val="24"/>
        </w:rPr>
        <w:t>视野</w:t>
      </w:r>
      <w:r>
        <w:rPr>
          <w:bCs/>
          <w:sz w:val="24"/>
        </w:rPr>
        <w:t>，</w:t>
      </w:r>
      <w:r>
        <w:rPr>
          <w:bCs/>
          <w:sz w:val="24"/>
        </w:rPr>
        <w:t>扎实的理论基础，良好的分析能力，较强的实践水平，</w:t>
      </w:r>
      <w:r>
        <w:rPr>
          <w:rFonts w:cs="宋体;SimSun"/>
          <w:sz w:val="24"/>
        </w:rPr>
        <w:t>能够在体育产业、工商企业、外资企业、外经贸企业及中介机构、政府职能部门工作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复合型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应用型人才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</w:t>
      </w:r>
      <w:r>
        <w:rPr>
          <w:color w:val="000000"/>
          <w:sz w:val="24"/>
        </w:rPr>
        <w:t>系统掌握商品流通中商流、物流、信息流等方面的知识和基本技能；</w:t>
      </w:r>
      <w:r>
        <w:rPr>
          <w:bCs/>
          <w:color w:val="000000"/>
          <w:sz w:val="24"/>
        </w:rPr>
        <w:t>能将所学知识应用于国内外商品流通的过程；了解本学科发展动态，具有宽广的国际视野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能够恰当使用各类现代工具，对商品流通过程中相关数据信息进行收集、处理与分析，辅助完成决策任务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能够运用经济学基本原理、方法，对商品流通中的相关问题进行分析、判断与研究，具备分析和解决实际问题的能力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能够应用专业知识通过书面与口头表达方式与国内外同行、社会公众就商品流通的相关问题进行有效沟通与交流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具有自主学习能力，具有创业创新能力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具有团队协作意识，能够与不同学科专业成员进行有效协调合作，完成目标任务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、具有人文素质、科学精神和社会责任感，熟悉商品流通领域的相关政策与法律法规，能够在商品流通领域实践活动中遵守职业道德与职业规范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理论与实践相结合，注重培养创新性高素质人才。</w:t>
      </w:r>
      <w:r>
        <w:rPr>
          <w:sz w:val="24"/>
        </w:rPr>
        <w:t>突出“面向现代化、面向世界、面向未来”的时代精神，强化实践教学，着力培养贸易经济专业富有实践能力和创新能力的高素质应用型、复合型人才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教学研究与人才培养相结合，注重培养特色化专业人才。</w:t>
      </w:r>
      <w:r>
        <w:rPr>
          <w:sz w:val="24"/>
        </w:rPr>
        <w:t>采取把教育要素“物化”到人才培养方案之中的人才培养模式，充分利用教学研究和教学建设成果，按开设的专业方向，单独制定人才培养方案；积极开展国际化合作办学，学生在读期间可以到国际合作学校参加学期、学年或假期项目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努力培养服务现代化建设，服务首都经济发展的实用性人才。</w:t>
      </w:r>
      <w:r>
        <w:rPr>
          <w:sz w:val="24"/>
        </w:rPr>
        <w:t>紧紧抓住贸易经济学专业和期货贸易应用性、服务性强的特点，围绕把北京建设成为国际化大都市的目标，着力提高学生素质和能力，为首都经济建设输送高级商业贸易人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四、</w:t>
      </w:r>
      <w:r>
        <w:rPr>
          <w:b/>
          <w:sz w:val="24"/>
        </w:rPr>
        <w:t>核心</w:t>
      </w:r>
      <w:r>
        <w:rPr>
          <w:b/>
          <w:sz w:val="24"/>
        </w:rPr>
        <w:t>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微观经济学、宏观经济学、计量经济学、</w:t>
      </w:r>
      <w:r>
        <w:rPr>
          <w:sz w:val="24"/>
        </w:rPr>
        <w:t>金融</w:t>
      </w:r>
      <w:r>
        <w:rPr>
          <w:sz w:val="24"/>
        </w:rPr>
        <w:t>学、会计学、财政学、统计学、商业经济学、体育产业导论、国际经济学、消费经济学、品牌学、零售学、期货贸易、国际贸易、国际贸易实务、商业伦理学、产业经济学、商业政策、现代商业技术、国际市场营销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sz w:val="24"/>
        </w:rPr>
        <w:t>经济</w:t>
      </w:r>
      <w:r>
        <w:rPr>
          <w:rFonts w:cs="宋体;SimSun"/>
          <w:sz w:val="24"/>
        </w:rPr>
        <w:t>学学士学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462"/>
        <w:gridCol w:w="850"/>
        <w:gridCol w:w="1232"/>
        <w:gridCol w:w="1503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53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级应用实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商业技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货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营销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对外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本科学分制指导性教学计划表</w:t>
      </w:r>
    </w:p>
    <w:p>
      <w:pPr>
        <w:pStyle w:val="Style15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4:00Z</dcterms:created>
  <dc:creator>user</dc:creator>
  <dc:description/>
  <cp:keywords/>
  <dc:language>en-US</dc:language>
  <cp:lastModifiedBy>HM</cp:lastModifiedBy>
  <cp:lastPrinted>2013-10-08T11:24:00Z</cp:lastPrinted>
  <dcterms:modified xsi:type="dcterms:W3CDTF">2018-04-09T10:06:00Z</dcterms:modified>
  <cp:revision>10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