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公共事业管理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专业代码：</w:t>
      </w:r>
      <w:r>
        <w:rPr>
          <w:b/>
          <w:sz w:val="28"/>
          <w:szCs w:val="28"/>
        </w:rPr>
        <w:t>12040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专业培养适应社会经济发展需要、具备扎实的管理学与经济学专业知识，熟练掌握公共事业管理相关专业知识和技能，具备现代城市公用设施经营管理理论、知识、能力与技能，能够在公共事业单位、政府行政管理部门、非营利组织和企业等从事业务管理、社会管理、项目咨询等工作，德、智、体全面发展，并富有创新精神和创新能力的复合型高级专门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培养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系统掌握管理学、经济学和法学的基本知识，接受公共管理技术和方法训练，掌握各项公共事业管理基本知识和专业基础理论，熟悉公共事业管理的原理和方法及公共管理理论，具有扎实的专业知识基础、较宽的公共管理专业知识面和知识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社会科学研究基本方法，掌握定量分析、质性分析和应用计算机的能力；具有进行社会科学调查、数据收集，进行统计分析的基本能力；掌握一门外语，能够熟练运用计算机和具有设计、规划、组织、协调、决策、评估公共政策等管理工作能力，具备领导、协调组织和决策的基本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具有强烈的社会责任感和法律意识；具有良好的人文社科道德素养、健康的心理和体魄；了解公共管理类学科动态和国内外发展前沿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强调交叉学科的基础理论研究。</w:t>
      </w:r>
      <w:r>
        <w:rPr>
          <w:sz w:val="24"/>
        </w:rPr>
        <w:t>依托我院区域经济、公共管理的学科交叉优势，加强公共事业管理的学科交叉和基础理论研究，以城市经济、行政管理、土地资源管理等多学科为补充，打造对公共事业管理问题研究宏观、中观、微观相结合的知识体系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校企合作、强化专业技能培养。</w:t>
      </w:r>
      <w:r>
        <w:rPr>
          <w:sz w:val="24"/>
        </w:rPr>
        <w:t>密切联系中国国情，强化实践教学与实习环节，培养学生的专业技能和创新能力。</w:t>
      </w:r>
      <w:r>
        <w:rPr>
          <w:rFonts w:cs="宋体;SimSun"/>
          <w:sz w:val="24"/>
        </w:rPr>
        <w:t>重视经济学和管理学的交叉和融合，开展校企合作，实现教学与就业的充分链接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cs="宋体;SimSun"/>
          <w:b/>
          <w:sz w:val="24"/>
        </w:rPr>
        <w:t>实现宽厚基础上紧贴现实的专业技能培养。</w:t>
      </w:r>
      <w:r>
        <w:rPr>
          <w:rFonts w:cs="宋体;SimSun"/>
          <w:sz w:val="24"/>
        </w:rPr>
        <w:t>综合设置公共事业模块、非营利组织与社会管理模块，公共安全与危机管理模块，社会科学研究和社会调查模块。强调国际化本科生培养，每学年均安排国内国际知名大学教授来校短期授课或讲座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管理学原理、微观经济学、宏观经济学、政治学、统计学、公共经济学、公共管理学、公共政策学、城市规划与管理、公共事业管理法律与制度、城市公用事业管理、公共组织财务管理、公共工程项目管理、非营利组织管理、社区工作方法、公共安全管理、城市安全与应急管理、应用统计及统计软件、遥感与</w:t>
      </w:r>
      <w:r>
        <w:rPr>
          <w:rFonts w:cs="宋体;SimSun"/>
          <w:sz w:val="24"/>
        </w:rPr>
        <w:t>GIS</w:t>
      </w:r>
      <w:r>
        <w:rPr>
          <w:rFonts w:cs="宋体;SimSun"/>
          <w:sz w:val="24"/>
        </w:rPr>
        <w:t>应用、城市空间分析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总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374"/>
        <w:gridCol w:w="1487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教学方式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62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3</w:t>
            </w:r>
            <w:r>
              <w:rPr/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</w:t>
            </w:r>
            <w:r>
              <w:rPr/>
              <w:t>2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75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24</w:t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七、</w:t>
      </w:r>
      <w:r>
        <w:rPr>
          <w:b/>
          <w:sz w:val="24"/>
        </w:rPr>
        <w:t>课堂教学</w:t>
      </w:r>
      <w:r>
        <w:rPr>
          <w:b/>
          <w:sz w:val="24"/>
        </w:rPr>
        <w:t>学时分配表</w:t>
      </w:r>
    </w:p>
    <w:p>
      <w:pPr>
        <w:pStyle w:val="Normal"/>
        <w:jc w:val="center"/>
        <w:rPr/>
      </w:pPr>
      <w:r>
        <w:rPr/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公共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学科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专业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专业选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通选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>
                <w:b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实践教学</w:t>
      </w:r>
      <w:r>
        <w:rPr>
          <w:b/>
          <w:sz w:val="24"/>
        </w:rPr>
        <w:t>环节</w:t>
      </w:r>
      <w:r>
        <w:rPr/>
        <w:t>一览表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575"/>
        <w:gridCol w:w="1191"/>
        <w:gridCol w:w="1191"/>
        <w:gridCol w:w="1191"/>
        <w:gridCol w:w="1010"/>
      </w:tblGrid>
      <w:tr>
        <w:trPr>
          <w:trHeight w:val="454" w:hRule="atLeast"/>
          <w:cantSplit w:val="true"/>
        </w:trPr>
        <w:tc>
          <w:tcPr>
            <w:tcW w:w="14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2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践环节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数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实习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军训（含军事理论课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认知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毕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素质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创新学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第二课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思想政治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道德修养与法律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马克思主义基本原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计算机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数据库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实验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Ⅰ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Ⅱ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北京经济社会概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文献信息检索与利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城市社区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信息系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城市规划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（双语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非营利组织管理</w:t>
            </w:r>
            <w:r>
              <w:rPr>
                <w:rFonts w:cs="宋体;SimSun"/>
                <w:szCs w:val="21"/>
              </w:rPr>
              <w:t>（双语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城市交通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社区工作方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城市空间分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城市安全与应急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应用统计与统计软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21"/>
              </w:rPr>
            </w:pPr>
            <w:r>
              <w:rPr>
                <w:rFonts w:cs="宋体;SimSun"/>
                <w:szCs w:val="21"/>
              </w:rPr>
              <w:t>遥感与</w:t>
            </w:r>
            <w:r>
              <w:rPr>
                <w:szCs w:val="21"/>
              </w:rPr>
              <w:t>GIS</w:t>
            </w:r>
            <w:r>
              <w:rPr>
                <w:rFonts w:cs="宋体;SimSun"/>
                <w:szCs w:val="21"/>
              </w:rPr>
              <w:t>应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97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九、教学计划表</w:t>
      </w:r>
    </w:p>
    <w:p>
      <w:pPr>
        <w:pStyle w:val="Normal"/>
        <w:spacing w:lineRule="auto" w:line="360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50:00Z</dcterms:created>
  <dc:creator>liuyejin2</dc:creator>
  <dc:description/>
  <cp:keywords/>
  <dc:language>en-US</dc:language>
  <cp:lastModifiedBy>HM</cp:lastModifiedBy>
  <dcterms:modified xsi:type="dcterms:W3CDTF">2016-11-21T06:33:00Z</dcterms:modified>
  <cp:revision>2</cp:revision>
  <dc:subject/>
  <dc:title>公共事业管理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