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（一）必读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英）韦伯夫妇，英国工会运动史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5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2]</w:t>
      </w:r>
      <w:r>
        <w:rPr>
          <w:rFonts w:cs="宋体;SimSun"/>
          <w:color w:val="000000"/>
          <w:kern w:val="0"/>
          <w:sz w:val="24"/>
        </w:rPr>
        <w:t>（美）托马斯．寇肯，美国产业关系转型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（美）基思怀特菲尔德等编，产业关系研究方法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常凯，劳权论——当代中国劳动关系的法律调整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（美）约翰</w:t>
      </w:r>
      <w:r>
        <w:rPr>
          <w:rFonts w:cs="宋体;SimSun"/>
          <w:color w:val="000000"/>
          <w:kern w:val="0"/>
          <w:sz w:val="24"/>
        </w:rPr>
        <w:t>.W.</w:t>
      </w:r>
      <w:r>
        <w:rPr>
          <w:rFonts w:cs="宋体;SimSun"/>
          <w:color w:val="000000"/>
          <w:kern w:val="0"/>
          <w:sz w:val="24"/>
        </w:rPr>
        <w:t>巴德著，劳动关系：寻求平衡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于桂兰等译，北京：中国劳动社会保障出版社</w:t>
      </w:r>
      <w:r>
        <w:rPr>
          <w:rFonts w:cs="宋体;SimSun"/>
          <w:color w:val="000000"/>
          <w:kern w:val="0"/>
          <w:sz w:val="24"/>
        </w:rPr>
        <w:t>,201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6] </w:t>
      </w:r>
      <w:r>
        <w:rPr>
          <w:rFonts w:cs="宋体;SimSun"/>
          <w:color w:val="000000"/>
          <w:kern w:val="0"/>
          <w:sz w:val="24"/>
        </w:rPr>
        <w:t>李琪，改革与修复——当代中国国有企业劳动关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 xml:space="preserve">[7] </w:t>
      </w:r>
      <w:r>
        <w:rPr>
          <w:rFonts w:cs="宋体;SimSun"/>
          <w:color w:val="000000"/>
          <w:kern w:val="0"/>
          <w:sz w:val="24"/>
        </w:rPr>
        <w:t>董保华，劳动关系调整的法律机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上海交通大学出版社，</w:t>
      </w:r>
      <w:r>
        <w:rPr>
          <w:rFonts w:cs="宋体;SimSun"/>
          <w:color w:val="000000"/>
          <w:kern w:val="0"/>
          <w:sz w:val="24"/>
        </w:rPr>
        <w:t>20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8]</w:t>
      </w:r>
      <w:r>
        <w:rPr/>
        <w:t xml:space="preserve"> </w:t>
      </w:r>
      <w:r>
        <w:rPr>
          <w:rFonts w:cs="宋体;SimSun"/>
          <w:color w:val="000000"/>
          <w:kern w:val="0"/>
          <w:sz w:val="24"/>
        </w:rPr>
        <w:t>（英）海曼著，黑启明译，劳资关系：一种马克思主义的分析框架，中国劳动社会保障出版社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冯同庆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劳动关系理论研究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中国工人出版社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201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二）推荐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美）康芒斯，制度经济学：它在政治经济学中的地位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8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2] </w:t>
      </w:r>
      <w:r>
        <w:rPr>
          <w:rFonts w:cs="宋体;SimSun"/>
          <w:color w:val="000000"/>
          <w:kern w:val="0"/>
          <w:sz w:val="24"/>
        </w:rPr>
        <w:t>常凯、张德荣，工会法通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共中央党校出版社，</w:t>
      </w:r>
      <w:r>
        <w:rPr>
          <w:rFonts w:cs="宋体;SimSun"/>
          <w:color w:val="000000"/>
          <w:kern w:val="0"/>
          <w:sz w:val="24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3] </w:t>
      </w:r>
      <w:r>
        <w:rPr>
          <w:rFonts w:cs="宋体;SimSun"/>
          <w:color w:val="000000"/>
          <w:kern w:val="0"/>
          <w:sz w:val="24"/>
        </w:rPr>
        <w:t>程延园，集体谈判制度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人民大学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劳动和社会保障部工资所编，中国劳动标准体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黄钦越，劳动法新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政法大学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6]</w:t>
      </w:r>
      <w:r>
        <w:rPr>
          <w:rFonts w:cs="宋体;SimSun"/>
          <w:color w:val="000000"/>
          <w:kern w:val="0"/>
          <w:sz w:val="24"/>
        </w:rPr>
        <w:t>曾湘泉，劳动经济学（第二版）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复旦大学出版社，</w:t>
      </w:r>
      <w:r>
        <w:rPr>
          <w:rFonts w:cs="宋体;SimSun"/>
          <w:color w:val="000000"/>
          <w:kern w:val="0"/>
          <w:sz w:val="24"/>
        </w:rPr>
        <w:t>201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7]</w:t>
      </w:r>
      <w:r>
        <w:rPr>
          <w:rFonts w:cs="宋体;SimSun"/>
          <w:color w:val="000000"/>
          <w:kern w:val="0"/>
          <w:sz w:val="24"/>
        </w:rPr>
        <w:t>（日）高桥等，日本劳务管理史——劳使关系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京科学出版社</w:t>
      </w:r>
      <w:r>
        <w:rPr>
          <w:rFonts w:cs="宋体;SimSun"/>
          <w:color w:val="000000"/>
          <w:kern w:val="0"/>
          <w:sz w:val="24"/>
        </w:rPr>
        <w:t>,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8] </w:t>
      </w:r>
      <w:r>
        <w:rPr>
          <w:rFonts w:cs="宋体;SimSun"/>
          <w:color w:val="000000"/>
          <w:kern w:val="0"/>
          <w:sz w:val="24"/>
        </w:rPr>
        <w:t>薄越亮，建立新型的劳动关系</w:t>
      </w:r>
      <w:r>
        <w:rPr>
          <w:rFonts w:cs="宋体;SimSun"/>
          <w:color w:val="000000"/>
          <w:kern w:val="0"/>
          <w:sz w:val="24"/>
        </w:rPr>
        <w:t>:</w:t>
      </w:r>
      <w:r>
        <w:rPr>
          <w:rFonts w:cs="宋体;SimSun"/>
          <w:color w:val="000000"/>
          <w:kern w:val="0"/>
          <w:sz w:val="24"/>
        </w:rPr>
        <w:t>劳动制度改革的实践与思考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北京科学出版社，</w:t>
      </w:r>
      <w:r>
        <w:rPr>
          <w:rFonts w:cs="宋体;SimSun"/>
          <w:color w:val="000000"/>
          <w:kern w:val="0"/>
          <w:sz w:val="24"/>
        </w:rPr>
        <w:t>199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9] </w:t>
      </w:r>
      <w:r>
        <w:rPr>
          <w:rFonts w:cs="宋体;SimSun"/>
          <w:color w:val="000000"/>
          <w:kern w:val="0"/>
          <w:sz w:val="24"/>
        </w:rPr>
        <w:t>石美遐，非正规就业劳动关系研究——从国际视野探讨中国的模式和政策选择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[10] </w:t>
      </w:r>
      <w:r>
        <w:rPr>
          <w:rFonts w:cs="宋体;SimSun"/>
          <w:color w:val="000000"/>
          <w:kern w:val="0"/>
          <w:sz w:val="24"/>
        </w:rPr>
        <w:t>常凯，从个别劳动关系到集体劳动关系——中国劳动关系的集体化转型与政府劳工政策的完善</w:t>
      </w:r>
      <w:r>
        <w:rPr>
          <w:rFonts w:cs="宋体;SimSun"/>
          <w:color w:val="000000"/>
          <w:kern w:val="0"/>
          <w:sz w:val="24"/>
        </w:rPr>
        <w:t>[J]</w:t>
      </w:r>
      <w:r>
        <w:rPr>
          <w:rFonts w:cs="宋体;SimSun"/>
          <w:color w:val="000000"/>
          <w:kern w:val="0"/>
          <w:sz w:val="24"/>
        </w:rPr>
        <w:t>中国社会科学，</w:t>
      </w:r>
      <w:r>
        <w:rPr>
          <w:rFonts w:cs="宋体;SimSun"/>
          <w:color w:val="000000"/>
          <w:kern w:val="0"/>
          <w:sz w:val="24"/>
        </w:rPr>
        <w:t>2013(6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 w:before="72" w:after="0"/>
        <w:ind w:left="0" w:firstLine="480"/>
        <w:jc w:val="left"/>
        <w:rPr/>
      </w:pPr>
      <w:r>
        <w:rPr>
          <w:rFonts w:cs="宋体;SimSun"/>
          <w:color w:val="000000"/>
          <w:kern w:val="0"/>
          <w:sz w:val="24"/>
        </w:rPr>
        <w:t>[11]</w:t>
      </w:r>
      <w:r>
        <w:rPr>
          <w:rFonts w:cs="宋体;SimSun"/>
          <w:color w:val="000000"/>
          <w:kern w:val="0"/>
          <w:sz w:val="24"/>
        </w:rPr>
        <w:t>《组织中的冲突管理——牛津手册》，</w:t>
      </w:r>
      <w:r>
        <w:rPr>
          <w:rFonts w:cs="宋体;SimSun"/>
          <w:color w:val="000000"/>
          <w:kern w:val="0"/>
          <w:sz w:val="24"/>
        </w:rPr>
        <w:t>Willam K. Roch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Paul Teagu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 xml:space="preserve">Alexander J.S. Colvin, </w:t>
      </w:r>
      <w:r>
        <w:rPr>
          <w:rFonts w:cs="宋体;SimSun"/>
          <w:color w:val="000000"/>
          <w:kern w:val="0"/>
          <w:sz w:val="24"/>
        </w:rPr>
        <w:t>牛津大学出版社，</w:t>
      </w:r>
      <w:r>
        <w:rPr>
          <w:rFonts w:cs="宋体;SimSun"/>
          <w:color w:val="000000"/>
          <w:kern w:val="0"/>
          <w:sz w:val="24"/>
        </w:rPr>
        <w:t>201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>[12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《产业关系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手册》，</w:t>
      </w:r>
      <w:r>
        <w:rPr>
          <w:rFonts w:cs="宋体;SimSun"/>
          <w:color w:val="000000"/>
          <w:kern w:val="0"/>
          <w:sz w:val="24"/>
        </w:rPr>
        <w:t>Paul Blyt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Nicolas Bac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Jack Fiorito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Edmund Heery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出版公司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三）专业期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《劳动经济与劳动关系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工会工作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《社会学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人力资源开发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管理世界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6]</w:t>
      </w:r>
      <w:r>
        <w:rPr>
          <w:rFonts w:cs="宋体;SimSun"/>
          <w:color w:val="000000"/>
          <w:kern w:val="0"/>
          <w:sz w:val="24"/>
        </w:rPr>
        <w:t>《经济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南开管理评论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行政管理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9]</w:t>
      </w:r>
      <w:r>
        <w:rPr>
          <w:rFonts w:cs="宋体;SimSun"/>
          <w:color w:val="000000"/>
          <w:kern w:val="0"/>
          <w:sz w:val="24"/>
        </w:rPr>
        <w:t>《中国劳动关系学院学报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0]Industrial and Labor Relations Revi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1]Industrial Relation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2]British Journal of Industrial Relations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77"/>
        <w:gridCol w:w="962"/>
        <w:gridCol w:w="957"/>
        <w:gridCol w:w="960"/>
        <w:gridCol w:w="959"/>
        <w:gridCol w:w="960"/>
        <w:gridCol w:w="82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毕业要求       </w:t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培养目标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树立核心社会主义价值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多学科基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国际化视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知识精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备实际操作能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社工公正理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善于沟通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szCs w:val="24"/>
              </w:rPr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系统掌握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关系学、</w:t>
            </w:r>
            <w:r>
              <w:rPr>
                <w:szCs w:val="24"/>
              </w:rPr>
              <w:t>人力资源管理学、劳动</w:t>
            </w:r>
            <w:r>
              <w:rPr>
                <w:szCs w:val="24"/>
              </w:rPr>
              <w:t>经济学、</w:t>
            </w:r>
            <w:r>
              <w:rPr>
                <w:szCs w:val="24"/>
              </w:rPr>
              <w:t>劳动社会学、产业</w:t>
            </w:r>
            <w:r>
              <w:rPr>
                <w:szCs w:val="24"/>
              </w:rPr>
              <w:t>心理学和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法学的基本知识，全面掌握劳动关系领域的理论研究和分析方法，熟悉</w:t>
            </w:r>
            <w:r>
              <w:rPr>
                <w:szCs w:val="24"/>
              </w:rPr>
              <w:t>企业劳动关系管理策略与技术、预防与处理劳动争议</w:t>
            </w:r>
            <w:r>
              <w:rPr>
                <w:szCs w:val="24"/>
              </w:rPr>
              <w:t>的各种渠道及具体操作</w:t>
            </w:r>
            <w:r>
              <w:rPr>
                <w:szCs w:val="24"/>
              </w:rPr>
              <w:t>技术</w:t>
            </w:r>
            <w:r>
              <w:rPr>
                <w:szCs w:val="24"/>
              </w:rPr>
              <w:t>，熟悉</w:t>
            </w:r>
            <w:r>
              <w:rPr>
                <w:szCs w:val="24"/>
              </w:rPr>
              <w:t>国家</w:t>
            </w:r>
            <w:r>
              <w:rPr>
                <w:szCs w:val="24"/>
              </w:rPr>
              <w:t>劳动关系的方针、政策和法律法规</w:t>
            </w:r>
            <w:r>
              <w:rPr>
                <w:szCs w:val="24"/>
              </w:rPr>
              <w:t>及其应用，</w:t>
            </w:r>
            <w:r>
              <w:rPr>
                <w:szCs w:val="24"/>
              </w:rPr>
              <w:t>熟练掌握规范的研究方法，具有扎实的劳动关系理论基础，</w:t>
            </w:r>
            <w:r>
              <w:rPr>
                <w:szCs w:val="24"/>
              </w:rPr>
              <w:t>具备综合视角分析劳动关系问题的能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备良好的学习能力</w:t>
            </w:r>
            <w:r>
              <w:rPr/>
              <w:t>、</w:t>
            </w:r>
            <w:r>
              <w:rPr/>
              <w:t>研究能力</w:t>
            </w:r>
            <w:r>
              <w:rPr/>
              <w:t>、思辨能力</w:t>
            </w:r>
            <w:r>
              <w:rPr/>
              <w:t>；通过劳动关系实践学习</w:t>
            </w:r>
            <w:r>
              <w:rPr/>
              <w:t>、体验</w:t>
            </w:r>
            <w:r>
              <w:rPr/>
              <w:t>和研究，具备</w:t>
            </w:r>
            <w:r>
              <w:rPr/>
              <w:t>对劳动关系规则的评估与实施的能力</w:t>
            </w:r>
            <w:r>
              <w:rPr/>
              <w:t>；具备较好的语言表达和沟通协调能力；</w:t>
            </w:r>
            <w:r>
              <w:rPr/>
              <w:t>具备英文或其他外语听说读写的能力</w:t>
            </w:r>
            <w:r>
              <w:rPr/>
              <w:t>，能够熟练运用计算机和办公软件方面的操作能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有强烈的社会责任感和法律意识；具有良好的</w:t>
            </w:r>
            <w:r>
              <w:rPr>
                <w:rFonts w:cs="宋体;SimSun"/>
                <w:bCs/>
              </w:rPr>
              <w:t>思想品德、社会公德、职业道德和个人修养；</w:t>
            </w:r>
            <w:r>
              <w:rPr/>
              <w:t>健康的心理和体魄；了解管理学科动态，具有宽广的国际视野，熟悉国际惯例。人格健全，思想完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21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9905</wp:posOffset>
                </wp:positionH>
                <wp:positionV relativeFrom="paragraph">
                  <wp:posOffset>308610</wp:posOffset>
                </wp:positionV>
                <wp:extent cx="1055370" cy="4461510"/>
                <wp:effectExtent l="0" t="0" r="0" b="0"/>
                <wp:wrapNone/>
                <wp:docPr id="1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0" stroked="t" o:allowincell="f" style="position:absolute;margin-left:-40.1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劳动关系专业毕业要求与课程体系矩阵图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59"/>
        <w:gridCol w:w="2891"/>
        <w:gridCol w:w="2067"/>
        <w:gridCol w:w="1685"/>
      </w:tblGrid>
      <w:tr>
        <w:trPr>
          <w:trHeight w:val="19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要求</w:t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系统掌握</w:t>
            </w:r>
            <w:r>
              <w:rPr>
                <w:sz w:val="24"/>
                <w:szCs w:val="24"/>
              </w:rPr>
              <w:t>劳动</w:t>
            </w:r>
            <w:r>
              <w:rPr>
                <w:sz w:val="24"/>
                <w:szCs w:val="24"/>
              </w:rPr>
              <w:t>关系学、</w:t>
            </w:r>
            <w:r>
              <w:rPr>
                <w:sz w:val="24"/>
                <w:szCs w:val="24"/>
              </w:rPr>
              <w:t>人力资源管理学、劳动</w:t>
            </w:r>
            <w:r>
              <w:rPr>
                <w:sz w:val="24"/>
                <w:szCs w:val="24"/>
              </w:rPr>
              <w:t>经济学、</w:t>
            </w:r>
            <w:r>
              <w:rPr>
                <w:sz w:val="24"/>
                <w:szCs w:val="24"/>
              </w:rPr>
              <w:t>劳动社会学、产业</w:t>
            </w:r>
            <w:r>
              <w:rPr>
                <w:sz w:val="24"/>
                <w:szCs w:val="24"/>
              </w:rPr>
              <w:t>心理学和</w:t>
            </w:r>
            <w:r>
              <w:rPr>
                <w:sz w:val="24"/>
                <w:szCs w:val="24"/>
              </w:rPr>
              <w:t>劳动</w:t>
            </w:r>
            <w:r>
              <w:rPr>
                <w:sz w:val="24"/>
                <w:szCs w:val="24"/>
              </w:rPr>
              <w:t>法学的基本知识，全面掌握劳动关系领域的理论研究和分析方法，熟悉</w:t>
            </w:r>
            <w:r>
              <w:rPr>
                <w:sz w:val="24"/>
                <w:szCs w:val="24"/>
              </w:rPr>
              <w:t>企业劳动关系管理策略与技术、预防与处理劳动争议</w:t>
            </w:r>
            <w:r>
              <w:rPr>
                <w:sz w:val="24"/>
                <w:szCs w:val="24"/>
              </w:rPr>
              <w:t>的各种渠道及具体操作</w:t>
            </w:r>
            <w:r>
              <w:rPr>
                <w:sz w:val="24"/>
                <w:szCs w:val="24"/>
              </w:rPr>
              <w:t>技术</w:t>
            </w:r>
            <w:r>
              <w:rPr>
                <w:sz w:val="24"/>
                <w:szCs w:val="24"/>
              </w:rPr>
              <w:t>，熟悉</w:t>
            </w:r>
            <w:r>
              <w:rPr>
                <w:sz w:val="24"/>
                <w:szCs w:val="24"/>
              </w:rPr>
              <w:t>国家</w:t>
            </w:r>
            <w:r>
              <w:rPr>
                <w:sz w:val="24"/>
                <w:szCs w:val="24"/>
              </w:rPr>
              <w:t>劳动关系的方针、政策和法律法规</w:t>
            </w:r>
            <w:r>
              <w:rPr>
                <w:sz w:val="24"/>
                <w:szCs w:val="24"/>
              </w:rPr>
              <w:t>及其应用，</w:t>
            </w:r>
            <w:r>
              <w:rPr>
                <w:sz w:val="24"/>
                <w:szCs w:val="24"/>
              </w:rPr>
              <w:t>熟练掌握规范的研究方法，具有扎实的劳动关系理论基础，</w:t>
            </w:r>
            <w:r>
              <w:rPr>
                <w:sz w:val="24"/>
                <w:szCs w:val="24"/>
              </w:rPr>
              <w:t>具备综合视角分析劳动关系问题的能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备良好的学习能力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研究能力</w:t>
            </w:r>
            <w:r>
              <w:rPr>
                <w:sz w:val="24"/>
                <w:szCs w:val="24"/>
              </w:rPr>
              <w:t>、思辨能力</w:t>
            </w:r>
            <w:r>
              <w:rPr>
                <w:sz w:val="24"/>
                <w:szCs w:val="24"/>
              </w:rPr>
              <w:t>；通过劳动关系实践学习</w:t>
            </w:r>
            <w:r>
              <w:rPr>
                <w:sz w:val="24"/>
                <w:szCs w:val="24"/>
              </w:rPr>
              <w:t>、体验</w:t>
            </w:r>
            <w:r>
              <w:rPr>
                <w:sz w:val="24"/>
                <w:szCs w:val="24"/>
              </w:rPr>
              <w:t>和研究，具备</w:t>
            </w:r>
            <w:r>
              <w:rPr>
                <w:sz w:val="24"/>
                <w:szCs w:val="24"/>
              </w:rPr>
              <w:t>对劳动关系规则的评估与实施的能力</w:t>
            </w:r>
            <w:r>
              <w:rPr>
                <w:sz w:val="24"/>
                <w:szCs w:val="24"/>
              </w:rPr>
              <w:t>；具备较好的语言表达和沟通协调能力；</w:t>
            </w:r>
            <w:r>
              <w:rPr>
                <w:sz w:val="24"/>
                <w:szCs w:val="24"/>
              </w:rPr>
              <w:t>具备英文或其他外语听说读写的能力</w:t>
            </w:r>
            <w:r>
              <w:rPr>
                <w:sz w:val="24"/>
                <w:szCs w:val="24"/>
              </w:rPr>
              <w:t>，能够熟练运用计算机和办公软件方面的操作能力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有强烈的社会责任感和法律意识；具有良好的</w:t>
            </w:r>
            <w:r>
              <w:rPr>
                <w:rFonts w:cs="宋体;SimSun"/>
                <w:bCs/>
                <w:sz w:val="24"/>
                <w:szCs w:val="24"/>
              </w:rPr>
              <w:t>思想品德、社会公德、职业道德和个人修养；</w:t>
            </w:r>
            <w:r>
              <w:rPr>
                <w:sz w:val="24"/>
                <w:szCs w:val="24"/>
              </w:rPr>
              <w:t>健康的心理和体魄；了解管理学科动态，具有宽广的国际视野，熟悉国际惯例。人格健全，思想完善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思想道德修养与法律基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与中国特色社会主义理论体系概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心理健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I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线性代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 xml:space="preserve">I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应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CEL</w:t>
            </w:r>
            <w:r>
              <w:rPr>
                <w:sz w:val="24"/>
              </w:rPr>
              <w:t>高级应用实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写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漫话劳动关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法律制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学原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科学研究方法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劳动关系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社会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谈判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关系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心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政策与劳动关系治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争议处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参与理论与实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  <w:shd w:fill="E5E5E5" w:val="clear"/>
        </w:rPr>
        <w:t>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9572625" cy="4236085"/>
                <wp:effectExtent l="635" t="635" r="0" b="1270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760" cy="4236120"/>
                          <a:chOff x="0" y="0"/>
                          <a:chExt cx="9572760" cy="42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27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20024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13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6640" y="1200960"/>
                            <a:ext cx="78732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1280880"/>
                            <a:ext cx="79560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160640"/>
                            <a:ext cx="8377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444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5080" y="170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1544400"/>
                            <a:ext cx="78732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562040"/>
                            <a:ext cx="7574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562040"/>
                            <a:ext cx="848880" cy="23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8828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849680"/>
                            <a:ext cx="787320" cy="26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微积分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887120"/>
                            <a:ext cx="116964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391212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3640" y="58608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160"/>
                            <a:ext cx="7689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1240" y="295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137880"/>
                            <a:ext cx="78660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32120"/>
                            <a:ext cx="75744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34640"/>
                            <a:ext cx="84852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474840"/>
                            <a:ext cx="768240" cy="2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464760"/>
                            <a:ext cx="1093320" cy="27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39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10520"/>
                            <a:ext cx="398160" cy="1856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215440"/>
                            <a:ext cx="387360" cy="1577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6440" y="25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8600" y="1703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9400" y="2380680"/>
                            <a:ext cx="9558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751480"/>
                            <a:ext cx="112824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漫话劳动关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392200"/>
                            <a:ext cx="518760" cy="641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5600" y="26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1360" y="2179800"/>
                            <a:ext cx="100404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社会科学研究方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349360"/>
                            <a:ext cx="533880" cy="57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法律制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2750040"/>
                            <a:ext cx="54216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2278440"/>
                            <a:ext cx="5526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82440"/>
                            <a:ext cx="802800" cy="26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2511360"/>
                            <a:ext cx="8020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3503160"/>
                            <a:ext cx="7473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168000"/>
                            <a:ext cx="73584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关系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2040" y="320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5200" y="347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374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360" y="3640320"/>
                            <a:ext cx="79740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关系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335844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谈判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306720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社会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90440" y="372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2720" y="326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65960" y="3427560"/>
                            <a:ext cx="965880" cy="455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劳动政策与劳动关系治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311580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人事心理学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843880" y="356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8800" y="3100680"/>
                            <a:ext cx="86112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劳动争议处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920" y="3464640"/>
                            <a:ext cx="115632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员工参与理论与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3800" y="288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7320" y="26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2080" y="234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4200" y="2096640"/>
                            <a:ext cx="78732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817920"/>
                            <a:ext cx="6109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04040"/>
                            <a:ext cx="7848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862920"/>
                            <a:ext cx="73584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2864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36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7400" y="24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7920" y="28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360" y="127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6920" y="207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47760" y="321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2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1320" y="13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000" y="169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20.25pt;margin-top:8.55pt;width:753.75pt;height:333.55pt" coordorigin="-405,171" coordsize="15075,6671">
                <v:rect id="shape_0" stroked="f" o:allowincell="f" style="position:absolute;left:-405;top:171;width:15074;height:66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;top:2061;width:116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217;top:22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88;top:2062;width:1239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61;top:2188;width:1252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马克思主义基本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1999;width:131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3;top:2603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233;top:285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7;top:2603;width:1239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8;top:2631;width:1192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2631;width:1336;height: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3;top:3136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积分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00;top:3084;width:1239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微积分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9;top:3143;width:1841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40;top:6332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1018;top:1094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26;top:387;width:1210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16;top:64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298;top:6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5;top:388;width:1238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7;top:379;width:1192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英语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383;width:1335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7;top:919;width:1209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216;top:12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6;top:903;width:1721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39" w:hanging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39;top:345;width:626;height:29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271;top:3660;width:609;height:24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37" stroked="t" o:allowincell="f" style="position:absolute;left:2361;top:41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782;top:285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9;top:3920;width:1504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3;top:4504;width:1776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漫话劳动关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44;top:3938;width:816;height:10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7" stroked="t" o:allowincell="f" style="position:absolute;left:3541;top:43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10;top:3604;width:1580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社会科学研究方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60;top:3871;width:840;height:9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法律制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60;top:4502;width:853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35;top:3759;width:869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95;top:4553;width:1263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00;top:4126;width:1262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427;top:5688;width:1176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434;top:5160;width:1158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关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5315;top:52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304;top:56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294;top:60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78;top:5904;width:1255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关系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68;top:5460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谈判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58;top:5001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社会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6982;top:60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938;top:53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43;top:5569;width:1520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劳动政策与劳动关系治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68;top:5078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人事心理学 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8798;top:57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11;top:5054;width:1355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劳动争议处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735;top:5627;width:1820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员工参与理论与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6798;top:4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788;top:42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811;top:38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00;top:3473;width:1239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16;top:1459;width:96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9;top:1752;width:1235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4;top:1530;width:1158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160;top:175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777;top:334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103;top:40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135;top:46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7;top:21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173;top:34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8647;top:52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3762;top:6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14;top:23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93;top:28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  <w:szCs w:val="22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21">
    <w:name w:val="_Style 2"/>
    <w:basedOn w:val="Normal"/>
    <w:qFormat/>
    <w:pPr>
      <w:ind w:firstLine="420"/>
    </w:pPr>
    <w:rPr>
      <w:szCs w:val="21"/>
    </w:rPr>
  </w:style>
  <w:style w:type="paragraph" w:styleId="Style19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3:00Z</dcterms:created>
  <dc:creator>PMZ</dc:creator>
  <dc:description/>
  <cp:keywords/>
  <dc:language>en-US</dc:language>
  <cp:lastModifiedBy>HM</cp:lastModifiedBy>
  <dcterms:modified xsi:type="dcterms:W3CDTF">2018-04-10T02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