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0"/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（美）戴维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尤里奇著，李祖滨、孙晓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转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电子工业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加里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德斯勒著，刘昕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管理（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（美）加里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德斯勒著、（新加波）陈水华著，赵曙明、高素英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管理（亚洲版 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徐云杰</w:t>
      </w:r>
      <w:r>
        <w:rPr>
          <w:rFonts w:ascii="Arial" w:hAnsi="Arial" w:cs="Arial"/>
          <w:sz w:val="24"/>
        </w:rPr>
        <w:t>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调查设计与数据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重庆：重庆大学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编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编著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color w:val="333333"/>
          <w:szCs w:val="21"/>
          <w:shd w:fill="F8F8F8" w:val="clear"/>
        </w:rPr>
      </w:pPr>
      <w:r>
        <w:rPr>
          <w:rFonts w:cs="宋体;SimSun" w:ascii="宋体;SimSun" w:hAnsi="宋体;SimSun"/>
          <w:sz w:val="24"/>
        </w:rPr>
        <w:t>[1]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徐淑英</w:t>
        </w:r>
      </w:hyperlink>
      <w:r>
        <w:rPr>
          <w:sz w:val="24"/>
        </w:rPr>
        <w:t>、任兵、吕力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管理理论构建论文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冬梅</w:t>
      </w:r>
      <w:r>
        <w:rPr>
          <w:rFonts w:ascii="Arial" w:hAnsi="Arial" w:cs="Arial"/>
          <w:sz w:val="24"/>
        </w:rPr>
        <w:t>、王默凡编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力资源管理学科前沿研究报告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管理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hyperlink r:id="rId3">
        <w:bookmarkStart w:id="1" w:name="itemlist-author"/>
        <w:r>
          <w:rPr>
            <w:rStyle w:val="InternetLink"/>
            <w:rFonts w:ascii="宋体;SimSun" w:hAnsi="宋体;SimSun" w:cs="宋体;SimSun"/>
            <w:sz w:val="24"/>
          </w:rPr>
          <w:t>陈晓萍</w:t>
        </w:r>
      </w:hyperlink>
      <w:r>
        <w:rPr>
          <w:sz w:val="24"/>
        </w:rPr>
        <w:t>、</w:t>
      </w:r>
      <w:hyperlink r:id="rId4">
        <w:r>
          <w:rPr>
            <w:rStyle w:val="InternetLink"/>
            <w:rFonts w:ascii="宋体;SimSun" w:hAnsi="宋体;SimSun" w:cs="宋体;SimSun"/>
            <w:sz w:val="24"/>
          </w:rPr>
          <w:t>徐淑英</w:t>
        </w:r>
      </w:hyperlink>
      <w:r>
        <w:rPr>
          <w:sz w:val="24"/>
        </w:rPr>
        <w:t>、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樊景立</w:t>
        </w:r>
      </w:hyperlink>
      <w:bookmarkEnd w:id="1"/>
      <w:r>
        <w:rPr>
          <w:sz w:val="24"/>
        </w:rPr>
        <w:t>编</w:t>
      </w:r>
      <w:r>
        <w:rPr>
          <w:sz w:val="24"/>
        </w:rPr>
        <w:t>.</w:t>
      </w:r>
      <w:r>
        <w:rPr>
          <w:rFonts w:ascii="宋体;SimSun" w:hAnsi="宋体;SimSun" w:cs="宋体;SimSun"/>
          <w:sz w:val="24"/>
        </w:rPr>
        <w:t>组织与管理研究的实证方法（第二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管理学类，管理世界、心理学报、南开管理评论、中国软科学、科研管理、心理科学、管理评论、管理科学学报、经济管理、管理学报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心理学类，</w:t>
      </w:r>
      <w:r>
        <w:rPr>
          <w:rFonts w:cs="宋体;SimSun" w:ascii="宋体;SimSun" w:hAnsi="宋体;SimSun"/>
          <w:sz w:val="24"/>
        </w:rPr>
        <w:t>Personnel Psychology; Organizational Behavior and Human Decision Processes</w:t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5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24"/>
        <w:gridCol w:w="2115"/>
        <w:gridCol w:w="1155"/>
        <w:gridCol w:w="1155"/>
        <w:gridCol w:w="1259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树立正确社会主义核心价值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管理学和经济学基础，掌握人力资源管理理论前沿与工具使用技能，培养学生发现、研究和处理人力资源管理相关问题的能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良好的团队合作精神、人际沟通能力和创新创业能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</w:t>
            </w:r>
            <w:r>
              <w:rPr>
                <w:rFonts w:ascii="宋体;SimSun" w:hAnsi="宋体;SimSun" w:cs="宋体;SimSun"/>
                <w:sz w:val="22"/>
                <w:szCs w:val="22"/>
              </w:rPr>
              <w:t>够在</w:t>
            </w:r>
            <w:r>
              <w:rPr>
                <w:rFonts w:ascii="宋体;SimSun" w:hAnsi="宋体;SimSun" w:cs="宋体;SimSun"/>
                <w:sz w:val="22"/>
                <w:szCs w:val="22"/>
              </w:rPr>
              <w:t>企业、事业单位和政府部门</w:t>
            </w:r>
            <w:r>
              <w:rPr>
                <w:rFonts w:ascii="宋体;SimSun" w:hAnsi="宋体;SimSun" w:cs="宋体;SimSun"/>
                <w:sz w:val="22"/>
                <w:szCs w:val="22"/>
              </w:rPr>
              <w:t>从事人力资源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工作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大发展潜力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应用型、复合型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力资源管理</w:t>
            </w:r>
            <w:r>
              <w:rPr>
                <w:rFonts w:ascii="宋体;SimSun" w:hAnsi="宋体;SimSun" w:cs="宋体;SimSun"/>
                <w:sz w:val="22"/>
                <w:szCs w:val="22"/>
              </w:rPr>
              <w:t>专业人才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；具有良好的思想品德、社会公德和个人修养；具有爱岗敬业、遵纪守法和团结合作的品质；具有为国家富强、民族昌盛而奋斗的志向和责任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经济学、管理学基本理论</w:t>
            </w:r>
            <w:r>
              <w:rPr>
                <w:rFonts w:ascii="宋体;SimSun" w:hAnsi="宋体;SimSun" w:cs="宋体;SimSun"/>
                <w:sz w:val="22"/>
                <w:szCs w:val="22"/>
              </w:rPr>
              <w:t>与</w:t>
            </w:r>
            <w:r>
              <w:rPr>
                <w:rFonts w:ascii="宋体;SimSun" w:hAnsi="宋体;SimSun" w:cs="宋体;SimSun"/>
                <w:sz w:val="22"/>
                <w:szCs w:val="22"/>
              </w:rPr>
              <w:t>知识、定性与定量分析方法，掌握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力资源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的规律和特点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扎实的专业基础，较宽的知识面和知识结构，能够将所学知识用于解释、分析和评价本专业领域及相关领域的现象和问题，提出相应对策和建议，并形成解决方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了解经济管理学科动态，具有国际视野，熟悉国际惯例，顺应国际化趋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41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</w:t>
            </w:r>
            <w:r>
              <w:rPr>
                <w:rFonts w:ascii="宋体;SimSun" w:hAnsi="宋体;SimSun" w:cs="宋体;SimSun"/>
                <w:sz w:val="22"/>
                <w:szCs w:val="22"/>
              </w:rPr>
              <w:t>好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语言与文字表达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力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应用一门外国语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能够使用书面和口头表达方式与国内外业界同行、社会公众就本专业领域现象和问题进行有效沟通与交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42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熟练运用计算机和管理实务方面的应用软件，对本专业领域数据信息进行收集和分析处理，能够迅速适应实际工作岗位的要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9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较强社会适应能力和学习能力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自主学习和终身学习意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78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在本学科及多学科团队活动中发挥个人能力，并能与其他成员进行协作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>
          <w:trHeight w:val="87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人文素养、道德情操、科学精神和社会责任感，熟悉本专业领域相关政策及法律、法规，能够在本专业领域实践活</w:t>
            </w:r>
            <w:r>
              <w:rPr>
                <w:rFonts w:cs="宋体;SimSun"/>
                <w:sz w:val="22"/>
                <w:szCs w:val="22"/>
              </w:rPr>
              <w:t>动中理解并遵守职业道德和职业规范，具有良好的职业道德素养健康的心理和体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Style25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11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17"/>
        <w:gridCol w:w="1118"/>
        <w:gridCol w:w="1021"/>
        <w:gridCol w:w="1019"/>
        <w:gridCol w:w="1134"/>
        <w:gridCol w:w="971"/>
        <w:gridCol w:w="102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掌握马克思主义、毛泽东思想和中国特色社会主义理论体系；具有良好的思想品德、社会公德、和个人修养；具有爱岗敬业、遵纪守法和团结合作的品质；具有为国家富强、民族昌盛而奋斗的志向和责任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经济学、管理学基本理论</w:t>
            </w:r>
            <w:r>
              <w:rPr>
                <w:rFonts w:ascii="宋体;SimSun" w:hAnsi="宋体;SimSun" w:cs="宋体;SimSun"/>
                <w:sz w:val="22"/>
                <w:szCs w:val="22"/>
              </w:rPr>
              <w:t>与</w:t>
            </w:r>
            <w:r>
              <w:rPr>
                <w:rFonts w:ascii="宋体;SimSun" w:hAnsi="宋体;SimSun" w:cs="宋体;SimSun"/>
                <w:sz w:val="22"/>
                <w:szCs w:val="22"/>
              </w:rPr>
              <w:t>知识、定性与定量分析方法，掌握</w:t>
            </w:r>
            <w:r>
              <w:rPr>
                <w:rFonts w:ascii="宋体;SimSun" w:hAnsi="宋体;SimSun" w:cs="宋体;SimSun"/>
                <w:sz w:val="22"/>
                <w:szCs w:val="22"/>
              </w:rPr>
              <w:t>人力资源</w:t>
            </w:r>
            <w:r>
              <w:rPr>
                <w:rFonts w:ascii="宋体;SimSun" w:hAnsi="宋体;SimSun" w:cs="宋体;SimSun"/>
                <w:sz w:val="22"/>
                <w:szCs w:val="22"/>
              </w:rPr>
              <w:t>管理的规律和特点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具有扎实的专业基础，较宽的知识面和知识结构，能够将所学知识用于解释、分析和评价本专业领域及相关领域的现象和问题，提出相应对策和建议，并形成解决方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了解经济管理学科动态，具有国际视野，熟悉国际惯例，顺应国际化趋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较</w:t>
            </w:r>
            <w:r>
              <w:rPr>
                <w:rFonts w:cs="宋体;SimSun"/>
                <w:sz w:val="22"/>
                <w:szCs w:val="22"/>
              </w:rPr>
              <w:t>好</w:t>
            </w:r>
            <w:r>
              <w:rPr>
                <w:rFonts w:cs="宋体;SimSun"/>
                <w:sz w:val="22"/>
                <w:szCs w:val="22"/>
              </w:rPr>
              <w:t>的语言与文字表达</w:t>
            </w:r>
            <w:r>
              <w:rPr>
                <w:rFonts w:cs="宋体;SimSun"/>
                <w:sz w:val="22"/>
                <w:szCs w:val="22"/>
              </w:rPr>
              <w:t>能力，</w:t>
            </w:r>
            <w:r>
              <w:rPr>
                <w:rFonts w:cs="宋体;SimSun"/>
                <w:sz w:val="22"/>
                <w:szCs w:val="22"/>
              </w:rPr>
              <w:t>熟练应用一门外国语</w:t>
            </w:r>
            <w:r>
              <w:rPr>
                <w:rFonts w:cs="宋体;SimSun"/>
                <w:sz w:val="22"/>
                <w:szCs w:val="22"/>
              </w:rPr>
              <w:t>，能够使用书面和口头表达方式与国内外业界同行、社会公众就本专业领域现象和问题进行有效沟通与交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能够熟练运用计算机和管理实务方面的应用软件，对本专业领域数据信息进行收集和分析处理，能够迅速适应实际工作岗位的要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较强社会适应能力和学习能力</w:t>
            </w:r>
            <w:r>
              <w:rPr>
                <w:rFonts w:cs="宋体;SimSun"/>
                <w:sz w:val="22"/>
                <w:szCs w:val="22"/>
              </w:rPr>
              <w:t>，具有自主学习和终身学习意识，并具有团队协作意识，能够在本学科及多学科团队活动中发挥个人能力，并能与其他成员进行协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具有人文素养、道德情操、科学精神和社会责任感，熟悉本专业领域相关政策及法律、法规，能够在本专业领域实践活动中理解并遵守职业道德和职业规范，具有良好的职业道德素养健康的心理和体魄</w:t>
            </w:r>
          </w:p>
        </w:tc>
      </w:tr>
      <w:tr>
        <w:trPr>
          <w:trHeight w:val="5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概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近现代史纲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综合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综合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综合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积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性代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率论与数理统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6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应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S-offic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应用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写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导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观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信息系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3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3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宏观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1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劳动经济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保障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2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作分析与能力素质模型构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员工招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人事心理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员工培训与开发（双语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劳动法律制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人事测评技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绩效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薪酬与福利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战略管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位论文选题与写作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7" w:right="1587" w:gutter="0" w:header="0" w:top="2098" w:footer="992" w:bottom="1984"/>
          <w:pgNumType w:fmt="decimal"/>
          <w:formProt w:val="false"/>
          <w:textDirection w:val="lrTb"/>
          <w:docGrid w:type="lines" w:linePitch="323" w:charSpace="0"/>
        </w:sect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25"/>
        <w:widowControl/>
        <w:numPr>
          <w:ilvl w:val="0"/>
          <w:numId w:val="2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>
          <w:trHeight w:val="285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>
          <w:trHeight w:val="2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pStyle w:val="Style25"/>
        <w:widowControl/>
        <w:spacing w:lineRule="exact" w:line="5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25905</wp:posOffset>
                </wp:positionV>
                <wp:extent cx="9834880" cy="5668645"/>
                <wp:effectExtent l="0" t="60325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4840" cy="5668560"/>
                          <a:chOff x="0" y="0"/>
                          <a:chExt cx="9834840" cy="566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34840" cy="56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120" y="2296080"/>
                            <a:ext cx="5009400" cy="11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10080" y="3534480"/>
                            <a:ext cx="4312440" cy="157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1800" y="912960"/>
                            <a:ext cx="938520" cy="64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、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3520" y="75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8320" y="911880"/>
                            <a:ext cx="962640" cy="64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7320" y="906840"/>
                            <a:ext cx="878040" cy="64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520" y="909360"/>
                            <a:ext cx="878760" cy="64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1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8796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588680"/>
                            <a:ext cx="9626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582920"/>
                            <a:ext cx="8985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1585440"/>
                            <a:ext cx="8643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896120"/>
                            <a:ext cx="93780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886760"/>
                            <a:ext cx="930240" cy="370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39240"/>
                            <a:ext cx="9378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3924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43200"/>
                            <a:ext cx="95436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41640"/>
                            <a:ext cx="93744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332640"/>
                            <a:ext cx="102420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MS-office高级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7160"/>
                            <a:ext cx="398160" cy="23274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2477880"/>
                            <a:ext cx="398160" cy="2792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575280"/>
                            <a:ext cx="929520" cy="25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90360"/>
                            <a:ext cx="876960" cy="36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与数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2864520"/>
                            <a:ext cx="90288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观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5147280"/>
                            <a:ext cx="742644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专业选修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67560" y="237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296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2960" y="1773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2360" y="2354040"/>
                            <a:ext cx="9028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财务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960" y="3597120"/>
                            <a:ext cx="90756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人事心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3596040"/>
                            <a:ext cx="104148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人事测评技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1640" y="4035960"/>
                            <a:ext cx="837000" cy="271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战略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352960" y="141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76560" y="1764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5920" y="141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53040" y="139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2400" y="73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2960" y="-150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5920" y="13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85920" y="-15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48000" y="220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54880" y="3896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2536920"/>
                            <a:ext cx="8510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86000" y="237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520" y="2437920"/>
                            <a:ext cx="9028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会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2629080"/>
                            <a:ext cx="896760" cy="232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360" y="3929400"/>
                            <a:ext cx="92124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分析与能力素质模型构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2556360"/>
                            <a:ext cx="851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力资源管理导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6280" y="2599200"/>
                            <a:ext cx="866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360" y="4098960"/>
                            <a:ext cx="914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0" y="3408840"/>
                            <a:ext cx="90720" cy="134640"/>
                          </a:xfrm>
                          <a:prstGeom prst="downArrow">
                            <a:avLst>
                              <a:gd name="adj1" fmla="val 50000"/>
                              <a:gd name="adj2" fmla="val 371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2000" y="3976200"/>
                            <a:ext cx="871920" cy="477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员工培训与开发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28778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宏观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0" y="3151440"/>
                            <a:ext cx="896760" cy="24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管理信息系统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30360" y="295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0800" y="242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5280" y="4805640"/>
                            <a:ext cx="10414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社会保障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240" y="3943440"/>
                            <a:ext cx="10458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绩效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455360" y="3874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6000" y="4541040"/>
                            <a:ext cx="1043280" cy="21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劳动法律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观劳动计量分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02360" y="390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2040" y="4213080"/>
                            <a:ext cx="10357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薪酬与福利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8652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6960" y="2885400"/>
                            <a:ext cx="72468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劳动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43120" y="269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2200" y="3609360"/>
                            <a:ext cx="9129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员工招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9120" y="4557240"/>
                            <a:ext cx="85536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位论文选题与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92320" y="4461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38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0600" y="266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45640" y="3446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30pt;margin-top:120.15pt;width:774.4pt;height:446.35pt" coordorigin="600,2403" coordsize="15488,8927">
                <v:rect id="shape_0" stroked="f" o:allowincell="f" style="position:absolute;left:600;top:2403;width:15487;height:89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87;top:6019;width:7888;height:17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4868;top:7969;width:6790;height:24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dashstyle="dash" joinstyle="miter" endcap="flat"/>
                  <w10:wrap type="square"/>
                </v:shape>
                <v:shape id="shape_0" stroked="t" o:allowincell="f" style="position:absolute;left:1595;top:3841;width:1477;height:10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、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2574;top:35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243;top:3839;width:1515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58;top:3831;width:1382;height:10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14;top:3835;width:1383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1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4904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43;top:4905;width:151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6;top:4896;width:1414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36;top:4900;width:1360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5389;width:1476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3;top:5374;width:1464;height: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2465;width:147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4;top:2465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73;top:2471;width:1502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6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5;top:2941;width:1475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3;top:2927;width:1612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MS-office高级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924;top:2477;width:626;height:366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909;top:6305;width:626;height:439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4998;top:3309;width:1463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6;top:5380;width:1380;height:5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与数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7;top:6914;width:142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观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94;top:10509;width:11694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专业选修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2596;top:61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4305;top:357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4305;top:519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525;top:6110;width:142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财务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630;top:8068;width:1428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人事心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281;top:8066;width:1639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人事测评技术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0209;top:8759;width:1317;height:4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战略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4305;top:46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10;top:518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25;top:46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80;top:459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95;top:356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4305;top:216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25;top:262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625;top:216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72;top:588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9505;top:853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733;top:6398;width:1339;height:4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4200;top:61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927;top:6242;width:1421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会计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6535;top:6543;width:1411;height:3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4909;top:8591;width:145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分析与能力素质模型构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3293;top:6429;width:13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力资源管理导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f" o:allowincell="f" style="position:absolute;left:9712;top:6496;width:136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826;top:8858;width:14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132" fillcolor="white" stroked="t" o:allowincell="f" style="position:absolute;left:7131;top:7771;width:142;height:211;mso-wrap-style:none;v-text-anchor:middle" type="_x0000_t6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6666;top:8665;width:1372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员工培训与开发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36;top:6935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宏观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19;top:7366;width:1411;height:3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管理信息系统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自选图形 139" stroked="t" o:allowincell="f" style="position:absolute;left:7262;top:70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0" stroked="t" o:allowincell="f" style="position:absolute;left:7278;top:62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09;top:9971;width:1639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社会保障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287;top:8613;width:1646;height:3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绩效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7616;top:850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10;top:9554;width:1642;height:3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劳动法律制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观劳动计量分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5958;top:855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304;top:9038;width:163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薪酬与福利管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5933;top:78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59;top:6947;width:1140;height: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both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劳动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7597;top:66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934;top:8087;width:143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员工招聘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10205;top:9580;width:1346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位论文选题与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3" stroked="t" o:allowincell="f" style="position:absolute;left:9564;top:94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64" stroked="t" o:allowincell="f" style="position:absolute;left:4243;top:84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5892;top:65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7601;top:783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1417" w:gutter="0" w:header="851" w:top="907" w:footer="992" w:bottom="104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9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1">
    <w:name w:val="页眉 字符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Style16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正文文本缩进 字符1"/>
    <w:qFormat/>
    <w:rPr>
      <w:rFonts w:ascii="Times New Roman" w:hAnsi="Times New Roman" w:eastAsia="宋体;SimSun" w:cs="Times New Roman"/>
      <w:sz w:val="24"/>
      <w:szCs w:val="24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>
      <w:szCs w:val="21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_Style 2"/>
    <w:basedOn w:val="Normal"/>
    <w:qFormat/>
    <w:pPr>
      <w:ind w:firstLine="420"/>
    </w:pPr>
    <w:rPr>
      <w:szCs w:val="21"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0%EC%CA%E7&#1250;&amp;medium=01&amp;category_path=01.00.00.00.00.00" TargetMode="External"/><Relationship Id="rId3" Type="http://schemas.openxmlformats.org/officeDocument/2006/relationships/hyperlink" Target="http://search.dangdang.com/?key2=%B3%C2%CF%FE&#444;&amp;medium=01&amp;category_path=01.00.00.00.00.00" TargetMode="External"/><Relationship Id="rId4" Type="http://schemas.openxmlformats.org/officeDocument/2006/relationships/hyperlink" Target="http://search.dangdang.com/?key2=%D0%EC%CA%E7&#1250;&amp;medium=01&amp;category_path=01.00.00.00.00.00" TargetMode="External"/><Relationship Id="rId5" Type="http://schemas.openxmlformats.org/officeDocument/2006/relationships/hyperlink" Target="http://search.dangdang.com/?key2=%B7%AE%BE%B0%C1%A2&amp;medium=01&amp;category_path=01.00.00.00.00.00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HM</dc:creator>
  <dc:description/>
  <cp:keywords/>
  <dc:language>en-US</dc:language>
  <cp:lastModifiedBy>HM</cp:lastModifiedBy>
  <dcterms:modified xsi:type="dcterms:W3CDTF">2017-12-26T0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