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</w:t>
      </w:r>
      <w:bookmarkStart w:id="0" w:name="OLE_LINK2"/>
      <w:r>
        <w:rPr>
          <w:rFonts w:ascii="宋体;SimSun" w:hAnsi="宋体;SimSun" w:cs="宋体;SimSun"/>
          <w:b/>
          <w:bCs/>
          <w:kern w:val="0"/>
          <w:sz w:val="24"/>
          <w:szCs w:val="32"/>
        </w:rPr>
        <w:t>经典阅读书</w:t>
      </w:r>
      <w:bookmarkEnd w:id="0"/>
      <w:r>
        <w:rPr>
          <w:rFonts w:ascii="宋体;SimSun" w:hAnsi="宋体;SimSun" w:cs="宋体;SimSun"/>
          <w:b/>
          <w:bCs/>
          <w:kern w:val="0"/>
          <w:sz w:val="24"/>
          <w:szCs w:val="32"/>
        </w:rPr>
        <w:t>目及期刊目录</w:t>
      </w:r>
      <w:bookmarkStart w:id="1" w:name="_GoBack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End w:id="1"/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专著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万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地资源管理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二版</w:t>
      </w:r>
      <w:r>
        <w:rPr>
          <w:rFonts w:cs="宋体;SimSun" w:ascii="宋体;SimSun" w:hAnsi="宋体;SimSun"/>
          <w:sz w:val="24"/>
        </w:rPr>
        <w:t xml:space="preserve">)[M].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黎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地资源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四版</w:t>
      </w:r>
      <w:r>
        <w:rPr>
          <w:rFonts w:cs="宋体;SimSun" w:ascii="宋体;SimSun" w:hAnsi="宋体;SimSun"/>
          <w:sz w:val="24"/>
        </w:rPr>
        <w:t xml:space="preserve">)[M]. </w:t>
      </w:r>
      <w:r>
        <w:rPr>
          <w:rFonts w:ascii="宋体;SimSun" w:hAnsi="宋体;SimSun" w:cs="宋体;SimSun"/>
          <w:sz w:val="24"/>
        </w:rPr>
        <w:t>中国农业大学出版社</w:t>
      </w:r>
      <w:r>
        <w:rPr>
          <w:rFonts w:cs="宋体;SimSun" w:ascii="宋体;SimSun" w:hAnsi="宋体;SimSun"/>
          <w:sz w:val="24"/>
        </w:rPr>
        <w:t>,2014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王秋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地资源学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农业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叶剑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地科学导论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5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跃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王德起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地产经济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中国建材工业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宝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地经济学（第七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万茂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韩桐魁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土地利用规划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八版</w:t>
      </w:r>
      <w:r>
        <w:rPr>
          <w:rFonts w:cs="宋体;SimSun" w:ascii="宋体;SimSun" w:hAnsi="宋体;SimSun"/>
          <w:sz w:val="24"/>
        </w:rPr>
        <w:t xml:space="preserve">)[M]. </w:t>
      </w:r>
      <w:r>
        <w:rPr>
          <w:rFonts w:ascii="宋体;SimSun" w:hAnsi="宋体;SimSun" w:cs="宋体;SimSun"/>
          <w:sz w:val="24"/>
        </w:rPr>
        <w:t>中国农业出版社</w:t>
      </w:r>
      <w:r>
        <w:rPr>
          <w:rFonts w:cs="宋体;SimSun" w:ascii="宋体;SimSun" w:hAnsi="宋体;SimSun"/>
          <w:sz w:val="24"/>
        </w:rPr>
        <w:t>,2014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陆红生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土地管理学总论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农业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孙在宏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土地管理信息系统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科学出版社</w:t>
      </w:r>
      <w:r>
        <w:rPr>
          <w:rFonts w:cs="宋体;SimSun" w:ascii="宋体;SimSun" w:hAnsi="宋体;SimSun"/>
          <w:sz w:val="24"/>
        </w:rPr>
        <w:t>,2005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曲福田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土地行政管理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二版</w:t>
      </w:r>
      <w:r>
        <w:rPr>
          <w:rFonts w:cs="宋体;SimSun" w:ascii="宋体;SimSun" w:hAnsi="宋体;SimSun"/>
          <w:sz w:val="24"/>
        </w:rPr>
        <w:t xml:space="preserve">)[M]. </w:t>
      </w:r>
      <w:r>
        <w:rPr>
          <w:rFonts w:ascii="宋体;SimSun" w:hAnsi="宋体;SimSun" w:cs="宋体;SimSun"/>
          <w:sz w:val="24"/>
        </w:rPr>
        <w:t>中国农业出版社</w:t>
      </w:r>
      <w:r>
        <w:rPr>
          <w:rFonts w:cs="宋体;SimSun" w:ascii="宋体;SimSun" w:hAnsi="宋体;SimSun"/>
          <w:sz w:val="24"/>
        </w:rPr>
        <w:t>,2011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吴次芳，吴丽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土地社会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浙江：浙江人民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张凤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土地保护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科学出版社，</w:t>
      </w:r>
      <w:r>
        <w:rPr>
          <w:rFonts w:cs="宋体;SimSun" w:ascii="宋体;SimSun" w:hAnsi="宋体;SimSun"/>
          <w:sz w:val="24"/>
        </w:rPr>
        <w:t>200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谢俊奇，郭旭东，李双成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土地生态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科学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张红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房地产经济学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清华大学出版社</w:t>
      </w:r>
      <w:r>
        <w:rPr>
          <w:rFonts w:cs="宋体;SimSun" w:ascii="宋体;SimSun" w:hAnsi="宋体;SimSun"/>
          <w:sz w:val="24"/>
        </w:rPr>
        <w:t>,2005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俞明轩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房地产投资分析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修订第三版</w:t>
      </w:r>
      <w:r>
        <w:rPr>
          <w:rFonts w:cs="宋体;SimSun" w:ascii="宋体;SimSun" w:hAnsi="宋体;SimSun"/>
          <w:sz w:val="24"/>
        </w:rPr>
        <w:t xml:space="preserve">)[M]. </w:t>
      </w:r>
      <w:r>
        <w:rPr>
          <w:rFonts w:ascii="宋体;SimSun" w:hAnsi="宋体;SimSun" w:cs="宋体;SimSun"/>
          <w:sz w:val="24"/>
        </w:rPr>
        <w:t>首都经济贸易大学出版社</w:t>
      </w:r>
      <w:r>
        <w:rPr>
          <w:rFonts w:cs="宋体;SimSun" w:ascii="宋体;SimSun" w:hAnsi="宋体;SimSun"/>
          <w:sz w:val="24"/>
        </w:rPr>
        <w:t>,2012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彭文英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周琳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城市规划与管理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经济科学出版社</w:t>
      </w:r>
      <w:r>
        <w:rPr>
          <w:rFonts w:cs="宋体;SimSun" w:ascii="宋体;SimSun" w:hAnsi="宋体;SimSun"/>
          <w:sz w:val="24"/>
        </w:rPr>
        <w:t>,2005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德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地资产管理论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首都经济贸易大学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朱道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不动产估价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中国农业大学出版社</w:t>
      </w:r>
      <w:r>
        <w:rPr>
          <w:rFonts w:cs="宋体;SimSun" w:ascii="宋体;SimSun" w:hAnsi="宋体;SimSun"/>
          <w:sz w:val="24"/>
        </w:rPr>
        <w:t>,2007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柴强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地产估价理论与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 xml:space="preserve">2016. 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房地产估价师与房地产经纪人学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地产估价规范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理查德•</w:t>
      </w:r>
      <w:r>
        <w:rPr>
          <w:rFonts w:cs="宋体;SimSun" w:ascii="宋体;SimSun" w:hAnsi="宋体;SimSun"/>
          <w:sz w:val="24"/>
        </w:rPr>
        <w:t>M•</w:t>
      </w:r>
      <w:r>
        <w:rPr>
          <w:rFonts w:ascii="宋体;SimSun" w:hAnsi="宋体;SimSun" w:cs="宋体;SimSun"/>
          <w:sz w:val="24"/>
        </w:rPr>
        <w:t>贝兹等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不动产评估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，</w:t>
      </w:r>
      <w:r>
        <w:rPr>
          <w:rFonts w:cs="宋体;SimSun" w:ascii="宋体;SimSun" w:hAnsi="宋体;SimSun"/>
          <w:sz w:val="24"/>
        </w:rPr>
        <w:t>2002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廖俊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地产估价案例与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邹晓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土地估价基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地质出版社，</w:t>
      </w:r>
      <w:r>
        <w:rPr>
          <w:rFonts w:cs="宋体;SimSun" w:ascii="宋体;SimSun" w:hAnsi="宋体;SimSun"/>
          <w:sz w:val="24"/>
        </w:rPr>
        <w:t>2010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洪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地产开发经营与管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16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吴庆玲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地产价格评估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建材工业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谭峻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地籍管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冯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杜强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房地产经营与开发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清华大学出版社，</w:t>
      </w:r>
      <w:r>
        <w:rPr>
          <w:rFonts w:cs="宋体;SimSun" w:ascii="宋体;SimSun" w:hAnsi="宋体;SimSun"/>
          <w:sz w:val="24"/>
        </w:rPr>
        <w:t>2014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吕萍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房地产开发与经营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人民大学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英，周宇，杨世寨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房地产市场营销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清华大学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赵秀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叶宪年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物业管理理论与实务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金盾出版社</w:t>
      </w:r>
      <w:r>
        <w:rPr>
          <w:rFonts w:cs="宋体;SimSun" w:ascii="宋体;SimSun" w:hAnsi="宋体;SimSun"/>
          <w:sz w:val="24"/>
        </w:rPr>
        <w:t>,2014.</w:t>
      </w:r>
    </w:p>
    <w:p>
      <w:pPr>
        <w:pStyle w:val="Normal"/>
        <w:numPr>
          <w:ilvl w:val="0"/>
          <w:numId w:val="2"/>
        </w:numPr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</w:rPr>
        <w:t>刘长滨 周霞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房地产金融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电力出版社</w:t>
      </w:r>
      <w:r>
        <w:rPr>
          <w:rFonts w:cs="宋体;SimSun" w:ascii="宋体;SimSun" w:hAnsi="宋体;SimSun"/>
          <w:sz w:val="24"/>
        </w:rPr>
        <w:t>,2011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土地科学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土地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然资源学报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济地理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文地理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人口资源与环境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理与地理信息系统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理科学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域研究与开发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规划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研究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房地产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房地产纵横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住宅与房地产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房地产估价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Style20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53"/>
        <w:gridCol w:w="1252"/>
        <w:gridCol w:w="1253"/>
        <w:gridCol w:w="1253"/>
        <w:gridCol w:w="1252"/>
        <w:gridCol w:w="1253"/>
        <w:gridCol w:w="125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/>
              <w:ind w:firstLine="16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养目标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具有正确的社会主义核心价值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具备管理学、经济学的理论基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具备土地资源与房地产开发经营的基本理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熟悉土地管理与房地产经营管理的政策法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/>
            </w:pPr>
            <w:r>
              <w:rPr>
                <w:rFonts w:ascii="宋体;SimSun" w:hAnsi="宋体;SimSun" w:cs="宋体;SimSun"/>
              </w:rPr>
              <w:t>掌握土地管理与房地产领域的专业技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备较强的</w:t>
            </w:r>
            <w:r>
              <w:rPr>
                <w:rFonts w:cs="宋体;SimSun"/>
              </w:rPr>
              <w:t>实践</w:t>
            </w:r>
            <w:r>
              <w:rPr>
                <w:rFonts w:cs="宋体;SimSun"/>
              </w:rPr>
              <w:t>素养和创新</w:t>
            </w:r>
            <w:r>
              <w:rPr>
                <w:rFonts w:cs="宋体;SimSun"/>
              </w:rPr>
              <w:t>能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应土地与房地产领域的发展需要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</w:t>
            </w:r>
            <w:r>
              <w:rPr/>
              <w:t>掌握马克思主义、毛泽东思想和中国特色社会主义理论体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/>
              <w:t xml:space="preserve"> </w:t>
            </w:r>
            <w:r>
              <w:rPr/>
              <w:t>通识教育类、学科基础类知识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/>
              <w:t>专业基本理论与专业知识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/>
              <w:t>相关法律政策基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土地利用管理的基本能力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6. </w:t>
            </w:r>
            <w:r>
              <w:rPr/>
              <w:t>房地产开发经营管理体系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/>
              <w:t xml:space="preserve"> </w:t>
            </w:r>
            <w:r>
              <w:rPr/>
              <w:t>专业技术与工具运用能力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/>
              <w:t xml:space="preserve"> </w:t>
            </w:r>
            <w:r>
              <w:rPr/>
              <w:t>资料收集、分析处理能力与外语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/>
              <w:t xml:space="preserve"> </w:t>
            </w:r>
            <w:r>
              <w:rPr/>
              <w:t>团队意识、实践创新能力与国际视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/>
              <w:t xml:space="preserve"> </w:t>
            </w:r>
            <w:r>
              <w:rPr/>
              <w:t>人文社科道德素养与职业规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6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5" w:right="2098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空格处填入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表示高相关性，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表示中相关性，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表示低相关性。</w:t>
      </w:r>
    </w:p>
    <w:p>
      <w:pPr>
        <w:pStyle w:val="Style20"/>
        <w:widowControl/>
        <w:numPr>
          <w:ilvl w:val="0"/>
          <w:numId w:val="3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62"/>
        <w:gridCol w:w="905"/>
        <w:gridCol w:w="902"/>
        <w:gridCol w:w="903"/>
        <w:gridCol w:w="901"/>
        <w:gridCol w:w="902"/>
        <w:gridCol w:w="901"/>
        <w:gridCol w:w="901"/>
        <w:gridCol w:w="902"/>
        <w:gridCol w:w="973"/>
      </w:tblGrid>
      <w:tr>
        <w:trPr>
          <w:tblHeader w:val="true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firstLine="1303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毕业要求</w:t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课程名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掌握马克思主义、毛泽东思想和中国特色社会主义理论体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识教育类、学科基础类知识要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基本理论与专业知识要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法律政策基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土地利用管理的基本能力要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地产开发经营管理体系要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技术与工具运用能力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</w:t>
            </w:r>
            <w:r>
              <w:rPr>
                <w:rFonts w:ascii="宋体;SimSun" w:hAnsi="宋体;SimSun" w:cs="宋体;SimSun"/>
                <w:sz w:val="18"/>
                <w:szCs w:val="18"/>
              </w:rPr>
              <w:t>资料收集、分析处理能力与外语要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队意识、实践创新能力与国际视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文社科道德素养与职业规范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思想道德修养与法律基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deological and Moral Education &amp; Elements of La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毛泽东思想与中国特色社会主义理论体系概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ntroduction to Mao Zedong Thought and Socialism Theoretical System with Chinese Characteristic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基本原理概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ntroduction to the basic principles of Marxis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近现代史纲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hinese Modern and Contemporary Histor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势与政策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ituation and Polic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生心理健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llege Students Mental Health Course Descript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llege Englis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积分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alculu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线性代数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Linear Algebr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与数理统计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M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robability theory and Mathematics Statist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llege Physical Educat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Computer Applicat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级应用实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Advanced Applications of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XCE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写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ractical Writ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学</w:t>
            </w:r>
            <w:r>
              <w:rPr>
                <w:color w:val="000000"/>
                <w:sz w:val="18"/>
                <w:szCs w:val="18"/>
              </w:rPr>
              <w:br/>
              <w:t>Manag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</w:t>
            </w:r>
            <w:r>
              <w:rPr>
                <w:color w:val="000000"/>
                <w:sz w:val="18"/>
                <w:szCs w:val="18"/>
              </w:rPr>
              <w:br/>
              <w:t>Political Econom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原理</w:t>
            </w:r>
            <w:r>
              <w:rPr>
                <w:color w:val="000000"/>
                <w:sz w:val="18"/>
                <w:szCs w:val="18"/>
              </w:rPr>
              <w:br/>
              <w:t>Principles of Econom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（</w:t>
            </w:r>
            <w:r>
              <w:rPr>
                <w:color w:val="000000"/>
                <w:sz w:val="18"/>
                <w:szCs w:val="18"/>
              </w:rPr>
              <w:t>PM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br/>
              <w:t>Statist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学</w:t>
            </w:r>
            <w:r>
              <w:rPr>
                <w:color w:val="000000"/>
                <w:sz w:val="18"/>
                <w:szCs w:val="18"/>
              </w:rPr>
              <w:br/>
              <w:t>Public Administrat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经济学</w:t>
            </w:r>
            <w:r>
              <w:rPr>
                <w:color w:val="000000"/>
                <w:sz w:val="18"/>
                <w:szCs w:val="18"/>
              </w:rPr>
              <w:br/>
              <w:t>Public Econom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政策学</w:t>
            </w:r>
            <w:r>
              <w:rPr>
                <w:color w:val="000000"/>
                <w:sz w:val="18"/>
                <w:szCs w:val="18"/>
              </w:rPr>
              <w:br/>
              <w:t>Public Polic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学</w:t>
            </w:r>
            <w:r>
              <w:rPr>
                <w:color w:val="000000"/>
                <w:sz w:val="18"/>
                <w:szCs w:val="18"/>
              </w:rPr>
              <w:br/>
              <w:t>Polit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市管理学（双语）</w:t>
            </w:r>
            <w:r>
              <w:rPr>
                <w:color w:val="000000"/>
                <w:sz w:val="18"/>
                <w:szCs w:val="18"/>
              </w:rPr>
              <w:br/>
              <w:t>Urban Manag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土地资源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Land Recours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土地经济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Economics of Lan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土地测量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Science of Land Surve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土地利用规划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Land use plann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土地管理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Land Manag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地籍管理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Cadastral Manag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经济学（双语）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Econom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开发经营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Development and Manag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土地信息系统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Land Information Syst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估价理论与方法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Theory and Method of Real Estate Appraisa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土地法学</w:t>
            </w:r>
            <w:r>
              <w:rPr>
                <w:color w:val="000000"/>
                <w:sz w:val="18"/>
                <w:szCs w:val="18"/>
              </w:rPr>
              <w:br/>
              <w:t>Land La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城市经济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Urban Econom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城市生态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Urban ecolog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资源与环境经济学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sources and Environmental Economic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遥感与</w:t>
            </w:r>
            <w:r>
              <w:rPr>
                <w:color w:val="000000"/>
                <w:sz w:val="18"/>
                <w:szCs w:val="18"/>
              </w:rPr>
              <w:t>GIS</w:t>
            </w:r>
            <w:r>
              <w:rPr>
                <w:color w:val="000000"/>
                <w:sz w:val="18"/>
                <w:szCs w:val="18"/>
              </w:rPr>
              <w:t>应用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Application of Remote sensing and Geographical Information Syst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土地利用工程（双语）</w:t>
            </w:r>
            <w:r>
              <w:rPr>
                <w:color w:val="000000"/>
                <w:sz w:val="18"/>
                <w:szCs w:val="18"/>
              </w:rPr>
              <w:br/>
              <w:t>Land use engineer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国外不动产理论与方法（英</w:t>
            </w:r>
            <w:r>
              <w:rPr>
                <w:color w:val="000000"/>
                <w:sz w:val="18"/>
                <w:szCs w:val="18"/>
                <w:highlight w:val="yellow"/>
              </w:rPr>
              <w:t>语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Modern Real Property Theory and Metho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金融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Financ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物业管理理论与实务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Theory and Practice of Property Manag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市场理论与实务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Market Theory and Practic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项目投资分析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investment analysis and decision-makin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信息管理与应用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Information Management Theory and Applicat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策划案例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Planning Cas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估价案例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Appraisal Cas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房地产预决算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construction cost Managemen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建筑概论（含识图）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Real estate construction Introducti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0"/>
              <w:snapToGrid w:val="false"/>
              <w:spacing w:lineRule="auto" w:line="300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985" w:right="2098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*</w:t>
      </w:r>
      <w:r>
        <w:rPr>
          <w:rFonts w:ascii="楷体" w:hAnsi="楷体" w:cs="楷体" w:eastAsia="楷体"/>
          <w:szCs w:val="21"/>
        </w:rPr>
        <w:t xml:space="preserve">为新增课程； </w:t>
      </w:r>
    </w:p>
    <w:p>
      <w:pPr>
        <w:pStyle w:val="Style20"/>
        <w:widowControl/>
        <w:numPr>
          <w:ilvl w:val="0"/>
          <w:numId w:val="3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559"/>
        <w:gridCol w:w="1559"/>
        <w:gridCol w:w="1559"/>
        <w:gridCol w:w="1442"/>
        <w:gridCol w:w="1276"/>
        <w:gridCol w:w="1138"/>
        <w:gridCol w:w="1130"/>
      </w:tblGrid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2552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108585</wp:posOffset>
                </wp:positionV>
                <wp:extent cx="7800975" cy="3763645"/>
                <wp:effectExtent l="0" t="0" r="0" b="0"/>
                <wp:wrapSquare wrapText="bothSides"/>
                <wp:docPr id="1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0840" cy="3763800"/>
                          <a:chOff x="0" y="0"/>
                          <a:chExt cx="7800840" cy="376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00840" cy="37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0" y="1248480"/>
                            <a:ext cx="769680" cy="452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000" y="1410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6800" y="1404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21960" y="1406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1229400"/>
                            <a:ext cx="786600" cy="472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毛泽东思想与中国特色社会主义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1242000"/>
                            <a:ext cx="757440" cy="459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244520"/>
                            <a:ext cx="848880" cy="45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730520"/>
                            <a:ext cx="768960" cy="24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000" y="180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6800" y="1882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21960" y="1885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4920" y="1726560"/>
                            <a:ext cx="786600" cy="241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1730520"/>
                            <a:ext cx="757440" cy="241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1733040"/>
                            <a:ext cx="848880" cy="241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20520" y="2588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2425680"/>
                            <a:ext cx="179316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2427120"/>
                            <a:ext cx="16948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6320" y="2782440"/>
                            <a:ext cx="234756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选修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19080" y="2915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4840" y="2041560"/>
                            <a:ext cx="76896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I（PM）</w:t>
                              </w:r>
                            </w:p>
                          </w:txbxContent>
                        </wps:txbx>
                        <wps:bodyPr wrap="square" lIns="17640" rIns="1764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5000" y="2203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6800" y="2197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4280" y="204084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II（PM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（PM）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203508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概率论（PM）</w:t>
                              </w:r>
                            </w:p>
                          </w:txbxContent>
                        </wps:txbx>
                        <wps:bodyPr wrap="square" lIns="17640" rIns="1764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46040" y="2426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240" y="3129840"/>
                            <a:ext cx="634572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3200" y="109800"/>
                            <a:ext cx="401400" cy="3307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137160"/>
                            <a:ext cx="7689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299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75160" y="29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0320" y="295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2640" y="137160"/>
                            <a:ext cx="78660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3140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</w:txbxContent>
                        </wps:txbx>
                        <wps:bodyPr wrap="square" lIns="17640" rIns="17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134640"/>
                            <a:ext cx="8485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506160"/>
                            <a:ext cx="76824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6428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3360" y="507240"/>
                            <a:ext cx="78876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高级应用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109800"/>
                            <a:ext cx="398160" cy="224856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2427120"/>
                            <a:ext cx="398160" cy="10490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871920"/>
                            <a:ext cx="8089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36360"/>
                            <a:ext cx="7534800" cy="3495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20.25pt;margin-top:8.55pt;width:614.25pt;height:296.35pt" coordorigin="-405,171" coordsize="12285,5927">
                <v:rect id="shape_0" stroked="f" o:allowincell="f" style="position:absolute;left:-405;top:171;width:12284;height:592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7;top:2137;width:1211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2217;top:239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4" stroked="t" o:allowincell="f" style="position:absolute;left:3779;top:238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" stroked="t" o:allowincell="f" style="position:absolute;left:5299;top:238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6;top:2107;width:123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毛泽东思想与中国特色社会主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8;top:2127;width:1192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2131;width:1336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6;top:2896;width:1210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6" stroked="t" o:allowincell="f" style="position:absolute;left:2217;top:300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3779;top:313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5299;top:314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01;top:2890;width:1238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8;top:2896;width:1192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8;top:2900;width:1336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47" stroked="t" o:allowincell="f" style="position:absolute;left:5297;top:424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6;top:3991;width:2823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296;top:3993;width:2668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02;top:4553;width:3696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选修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0" stroked="t" o:allowincell="f" style="position:absolute;left:6712;top:476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26;top:3386;width:1210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I（PM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61" stroked="t" o:allowincell="f" style="position:absolute;left:2217;top:36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62" stroked="t" o:allowincell="f" style="position:absolute;left:3779;top:363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16;top:3385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II（PM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线性代数（PM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778;top:3376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概率论（PM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" stroked="t" o:allowincell="f" style="position:absolute;left:5967;top:399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07;top:5100;width:99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0718;top:344;width:631;height:520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626;top:387;width:1210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216;top:64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3808;top:63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5328;top:63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45;top:387;width:1238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807;top:378;width:1192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328;top:383;width:1335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27;top:968;width:1209;height:5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216;top:122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246;top:970;width:1241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5"/>
                            <w:kern w:val="0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MS Offi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高级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239;top:344;width:626;height:35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-239;top:3993;width:626;height:16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2202;top:1544;width:1273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rect id="shape_0" ID="矩形 170" stroked="t" o:allowincell="f" style="position:absolute;left:-315;top:228;width:11865;height:5504;mso-wrap-style:none;v-text-anchor:middle">
                  <v:fill o:detectmouseclick="t" on="false"/>
                  <v:stroke color="black" weight="19080" dashstyle="longdash" joinstyle="miter" endcap="flat"/>
                  <w10:wrap type="square"/>
                </v:rect>
              </v:group>
            </w:pict>
          </mc:Fallback>
        </mc:AlternateConten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760095</wp:posOffset>
                </wp:positionV>
                <wp:extent cx="2886075" cy="133477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1334880"/>
                          <a:chOff x="0" y="0"/>
                          <a:chExt cx="2886120" cy="13348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1154520" cy="1333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经济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学</w:t>
                              </w:r>
                            </w:p>
                          </w:txbxContent>
                        </wps:txbx>
                        <wps:bodyPr wrap="square" lIns="17640" rIns="17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14796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6040" y="0"/>
                            <a:ext cx="1270080" cy="739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管理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经济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共政策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113652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740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6040" y="952560"/>
                            <a:ext cx="1270080" cy="381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城市管理学</w:t>
                              </w:r>
                            </w:p>
                          </w:txbxContent>
                        </wps:txbx>
                        <wps:bodyPr wrap="square" tIns="824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59.85pt;width:227.25pt;height:105.1pt" coordorigin="810,1197" coordsize="4545,2102">
                <v:shape id="shape_0" stroked="t" o:allowincell="f" style="position:absolute;left:810;top:1199;width:1817;height:20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治经济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统计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治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2628,1430" to="3354,1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55;top:1197;width:1999;height:11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管理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经济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共政策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line id="shape_0" from="2628,2987" to="3354,2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6,2363" to="4446,2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55;top:2697;width:1999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城市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3038475" cy="19812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9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3.1pt;width:239.2pt;height:155.95pt;mso-wrap-style:none;v-text-anchor:middle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6790</wp:posOffset>
                </wp:positionH>
                <wp:positionV relativeFrom="paragraph">
                  <wp:posOffset>-5715</wp:posOffset>
                </wp:positionV>
                <wp:extent cx="0" cy="467995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-0.45pt" to="277.7pt,368pt" stroked="t" o:allowincell="f" style="position:absolute">
                <v:stroke color="blu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675</wp:posOffset>
                </wp:positionH>
                <wp:positionV relativeFrom="paragraph">
                  <wp:posOffset>5080</wp:posOffset>
                </wp:positionV>
                <wp:extent cx="0" cy="467995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0.4pt" to="355.25pt,368.85pt" stroked="t" o:allowincell="f" style="position:absolute">
                <v:stroke color="blu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0</wp:posOffset>
                </wp:positionH>
                <wp:positionV relativeFrom="paragraph">
                  <wp:posOffset>364490</wp:posOffset>
                </wp:positionV>
                <wp:extent cx="1733550" cy="198120"/>
                <wp:effectExtent l="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98000"/>
                          <a:chOff x="0" y="0"/>
                          <a:chExt cx="17334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28.7pt;width:136.45pt;height:15.55pt" coordorigin="5370,574" coordsize="2729,311">
                <v:line id="shape_0" from="5370,574" to="8099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574" to="8100,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7772400" cy="46558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4655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pt;width:611.95pt;height:366.55pt;mso-wrap-style:none;v-text-anchor:middle">
                <v:fill o:detectmouseclick="t" on="false"/>
                <v:stroke color="red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15697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1.1pt" to="359.95pt,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156970</wp:posOffset>
                </wp:positionV>
                <wp:extent cx="457200" cy="359410"/>
                <wp:effectExtent l="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59280"/>
                          <a:chOff x="0" y="0"/>
                          <a:chExt cx="45720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1.1pt;width:35.95pt;height:28.25pt" coordorigin="8280,1822" coordsize="719,565">
                <v:line id="shape_0" from="8280,1822" to="8999,1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1822" to="9000,2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85039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5.7pt" to="450pt,1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55130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2.15pt" to="413.95pt,1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932305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2.15pt" to="413.95pt,1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4028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9.2pt" to="359.95pt,1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265</wp:posOffset>
                </wp:positionH>
                <wp:positionV relativeFrom="paragraph">
                  <wp:posOffset>1949450</wp:posOffset>
                </wp:positionV>
                <wp:extent cx="1031240" cy="457835"/>
                <wp:effectExtent l="5080" t="63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457920"/>
                          <a:chOff x="0" y="0"/>
                          <a:chExt cx="1031400" cy="4579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5792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9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494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95pt;margin-top:153.5pt;width:81.15pt;height:36pt" coordorigin="7739,3070" coordsize="1623,720">
                <v:line id="shape_0" from="7739,3070" to="7739,3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0,3791" to="9362,3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463" to="8999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3463" to="9000,3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760730</wp:posOffset>
                </wp:positionV>
                <wp:extent cx="114300" cy="2129155"/>
                <wp:effectExtent l="0" t="0" r="508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129040"/>
                          <a:chOff x="0" y="0"/>
                          <a:chExt cx="114480" cy="212904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0" cy="21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29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59.9pt;width:9pt;height:167.6pt" coordorigin="10620,1198" coordsize="180,3352">
                <v:line id="shape_0" from="10801,1198" to="10801,4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4551" to="10799,45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0</wp:posOffset>
                </wp:positionH>
                <wp:positionV relativeFrom="paragraph">
                  <wp:posOffset>76073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9.9pt" to="539.9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1625</wp:posOffset>
                </wp:positionH>
                <wp:positionV relativeFrom="paragraph">
                  <wp:posOffset>323723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254.9pt" to="450.7pt,25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334200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63.15pt" to="449.95pt,263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262255</wp:posOffset>
                </wp:positionV>
                <wp:extent cx="404495" cy="43649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436499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业</w:t>
                            </w:r>
                            <w:r>
                              <w:rPr/>
                              <w:t>教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343.7pt;mso-wrap-distance-left:9.05pt;mso-wrap-distance-right:9.05pt;mso-wrap-distance-top:0pt;mso-wrap-distance-bottom:0pt;margin-top:20.6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业</w:t>
                      </w:r>
                      <w:r>
                        <w:rPr/>
                        <w:t>教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175</wp:posOffset>
                </wp:positionH>
                <wp:positionV relativeFrom="paragraph">
                  <wp:posOffset>262255</wp:posOffset>
                </wp:positionV>
                <wp:extent cx="2892425" cy="30353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303530"/>
                        </a:xfrm>
                        <a:prstGeom prst="rect"/>
                        <a:solidFill>
                          <a:srgbClr val="FFFF99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学科基础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7.75pt;height:23.9pt;mso-wrap-distance-left:9.05pt;mso-wrap-distance-right:9.05pt;mso-wrap-distance-top:0pt;mso-wrap-distance-bottom:0pt;margin-top:20.65pt;mso-position-vertical-relative:text;margin-left:40.25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学科基础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0125</wp:posOffset>
                </wp:positionH>
                <wp:positionV relativeFrom="paragraph">
                  <wp:posOffset>559435</wp:posOffset>
                </wp:positionV>
                <wp:extent cx="3206750" cy="30353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3530"/>
                        </a:xfrm>
                        <a:prstGeom prst="rect"/>
                        <a:solidFill>
                          <a:srgbClr val="CCFF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专业必修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52.5pt;height:23.9pt;mso-wrap-distance-left:9.05pt;mso-wrap-distance-right:9.05pt;mso-wrap-distance-top:0pt;mso-wrap-distance-bottom:0pt;margin-top:44.05pt;mso-position-vertical-relative:text;margin-left:278.75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专业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8825</wp:posOffset>
                </wp:positionH>
                <wp:positionV relativeFrom="paragraph">
                  <wp:posOffset>2740660</wp:posOffset>
                </wp:positionV>
                <wp:extent cx="2178050" cy="30353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303530"/>
                        </a:xfrm>
                        <a:prstGeom prst="rect"/>
                        <a:solidFill>
                          <a:srgbClr val="FF99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专业选修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71.5pt;height:23.9pt;mso-wrap-distance-left:9.05pt;mso-wrap-distance-right:9.05pt;mso-wrap-distance-top:0pt;mso-wrap-distance-bottom:0pt;margin-top:215.8pt;mso-position-vertical-relative:text;margin-left:359.75pt;mso-position-horizontal-relative:text">
                <v:textbox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专业选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1030</wp:posOffset>
                </wp:positionH>
                <wp:positionV relativeFrom="paragraph">
                  <wp:posOffset>559435</wp:posOffset>
                </wp:positionV>
                <wp:extent cx="407670" cy="406781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4067810"/>
                        </a:xfrm>
                        <a:prstGeom prst="rect"/>
                        <a:solidFill>
                          <a:srgbClr val="FFCC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32.1pt;height:320.3pt;mso-wrap-distance-left:9.05pt;mso-wrap-distance-right:9.05pt;mso-wrap-distance-top:0pt;mso-wrap-distance-bottom:0pt;margin-top:44.0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4425</wp:posOffset>
                </wp:positionH>
                <wp:positionV relativeFrom="paragraph">
                  <wp:posOffset>955675</wp:posOffset>
                </wp:positionV>
                <wp:extent cx="692150" cy="30353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资源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3.9pt;mso-wrap-distance-left:9.05pt;mso-wrap-distance-right:9.05pt;mso-wrap-distance-top:0pt;mso-wrap-distance-bottom:0pt;margin-top:75.25pt;mso-position-vertical-relative:text;margin-left:287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土地资源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4425</wp:posOffset>
                </wp:positionH>
                <wp:positionV relativeFrom="paragraph">
                  <wp:posOffset>1351915</wp:posOffset>
                </wp:positionV>
                <wp:extent cx="692150" cy="3035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  <w:t>土地经济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3.9pt;mso-wrap-distance-left:9.05pt;mso-wrap-distance-right:9.05pt;mso-wrap-distance-top:0pt;mso-wrap-distance-bottom:0pt;margin-top:106.45pt;mso-position-vertical-relative:text;margin-left:287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  <w:t>土地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4425</wp:posOffset>
                </wp:positionH>
                <wp:positionV relativeFrom="paragraph">
                  <wp:posOffset>1748155</wp:posOffset>
                </wp:positionV>
                <wp:extent cx="692150" cy="3035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测量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3.9pt;mso-wrap-distance-left:9.05pt;mso-wrap-distance-right:9.05pt;mso-wrap-distance-top:0pt;mso-wrap-distance-bottom:0pt;margin-top:137.65pt;mso-position-vertical-relative:text;margin-left:287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土地测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4425</wp:posOffset>
                </wp:positionH>
                <wp:positionV relativeFrom="paragraph">
                  <wp:posOffset>2144395</wp:posOffset>
                </wp:positionV>
                <wp:extent cx="692150" cy="501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房地产开发经营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39.5pt;mso-wrap-distance-left:9.05pt;mso-wrap-distance-right:9.05pt;mso-wrap-distance-top:0pt;mso-wrap-distance-bottom:0pt;margin-top:168.85pt;mso-position-vertical-relative:text;margin-left:287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房地产开发经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8825</wp:posOffset>
                </wp:positionH>
                <wp:positionV relativeFrom="paragraph">
                  <wp:posOffset>955675</wp:posOffset>
                </wp:positionV>
                <wp:extent cx="692150" cy="5016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利用规划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39.5pt;mso-wrap-distance-left:9.05pt;mso-wrap-distance-right:9.05pt;mso-wrap-distance-top:0pt;mso-wrap-distance-bottom:0pt;margin-top:75.25pt;mso-position-vertical-relative:text;margin-left:359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土地利用规划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4625</wp:posOffset>
                </wp:positionH>
                <wp:positionV relativeFrom="paragraph">
                  <wp:posOffset>1492885</wp:posOffset>
                </wp:positionV>
                <wp:extent cx="692150" cy="3035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管理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3.9pt;mso-wrap-distance-left:9.05pt;mso-wrap-distance-right:9.05pt;mso-wrap-distance-top:0pt;mso-wrap-distance-bottom:0pt;margin-top:117.55pt;mso-position-vertical-relative:text;margin-left:413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土地管理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4625</wp:posOffset>
                </wp:positionH>
                <wp:positionV relativeFrom="paragraph">
                  <wp:posOffset>1841500</wp:posOffset>
                </wp:positionV>
                <wp:extent cx="692150" cy="3035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地籍管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3.9pt;mso-wrap-distance-left:9.05pt;mso-wrap-distance-right:9.05pt;mso-wrap-distance-top:0pt;mso-wrap-distance-bottom:0pt;margin-top:145pt;mso-position-vertical-relative:text;margin-left:413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地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0425</wp:posOffset>
                </wp:positionH>
                <wp:positionV relativeFrom="paragraph">
                  <wp:posOffset>2243455</wp:posOffset>
                </wp:positionV>
                <wp:extent cx="806450" cy="3035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信息系统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3.9pt;mso-wrap-distance-left:9.05pt;mso-wrap-distance-right:9.05pt;mso-wrap-distance-top:0pt;mso-wrap-distance-bottom:0pt;margin-top:176.65pt;mso-position-vertical-relative:text;margin-left:467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土地信息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8825</wp:posOffset>
                </wp:positionH>
                <wp:positionV relativeFrom="paragraph">
                  <wp:posOffset>2243455</wp:posOffset>
                </wp:positionV>
                <wp:extent cx="806450" cy="30353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房地产经济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3.9pt;mso-wrap-distance-left:9.05pt;mso-wrap-distance-right:9.05pt;mso-wrap-distance-top:0pt;mso-wrap-distance-bottom:0pt;margin-top:176.65pt;mso-position-vertical-relative:text;margin-left:359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房地产经济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8350</wp:posOffset>
                </wp:positionH>
                <wp:positionV relativeFrom="paragraph">
                  <wp:posOffset>3134995</wp:posOffset>
                </wp:positionV>
                <wp:extent cx="806450" cy="30353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资源管理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3.9pt;mso-wrap-distance-left:9.05pt;mso-wrap-distance-right:9.05pt;mso-wrap-distance-top:0pt;mso-wrap-distance-bottom:0pt;margin-top:246.85pt;mso-position-vertical-relative:text;margin-left:360.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土地资源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1825</wp:posOffset>
                </wp:positionH>
                <wp:positionV relativeFrom="paragraph">
                  <wp:posOffset>3134995</wp:posOffset>
                </wp:positionV>
                <wp:extent cx="987425" cy="30353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房地产开发经营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5pt;height:23.9pt;mso-wrap-distance-left:9.05pt;mso-wrap-distance-right:9.05pt;mso-wrap-distance-top:0pt;mso-wrap-distance-bottom:0pt;margin-top:246.85pt;mso-position-vertical-relative:text;margin-left:449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房地产开发经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8825</wp:posOffset>
                </wp:positionH>
                <wp:positionV relativeFrom="paragraph">
                  <wp:posOffset>3531235</wp:posOffset>
                </wp:positionV>
                <wp:extent cx="806450" cy="109601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法学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遥感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IS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土地利用工程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源环境经济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86.3pt;mso-wrap-distance-left:9.05pt;mso-wrap-distance-right:9.05pt;mso-wrap-distance-top:0pt;mso-wrap-distance-bottom:0pt;margin-top:278.05pt;mso-position-vertical-relative:text;margin-left:359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土地法学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遥感与</w:t>
                      </w:r>
                      <w:r>
                        <w:rPr>
                          <w:sz w:val="18"/>
                          <w:szCs w:val="18"/>
                        </w:rPr>
                        <w:t>GIS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土地利用工程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源环境经济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1825</wp:posOffset>
                </wp:positionH>
                <wp:positionV relativeFrom="paragraph">
                  <wp:posOffset>3531235</wp:posOffset>
                </wp:positionV>
                <wp:extent cx="989330" cy="109601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估价理论与方法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房地产金融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房地产市场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房地产投资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86.3pt;mso-wrap-distance-left:9.05pt;mso-wrap-distance-right:9.05pt;mso-wrap-distance-top:0pt;mso-wrap-distance-bottom:0pt;margin-top:278.05pt;mso-position-vertical-relative:text;margin-left:449.7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估价理论与方法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房地产金融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房地产市场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房地产投资</w:t>
                      </w:r>
                    </w:p>
                    <w:p>
                      <w:pPr>
                        <w:pStyle w:val="Style19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2552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12">
    <w:name w:val="正文文本缩进 字符1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Style18">
    <w:name w:val="批注框文本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18:00Z</dcterms:created>
  <dc:creator>HM</dc:creator>
  <dc:description/>
  <cp:keywords/>
  <dc:language>en-US</dc:language>
  <cp:lastModifiedBy>HM</cp:lastModifiedBy>
  <dcterms:modified xsi:type="dcterms:W3CDTF">2018-04-02T02:36:00Z</dcterms:modified>
  <cp:revision>71</cp:revision>
  <dc:subject/>
  <dc:title/>
</cp:coreProperties>
</file>