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集中实习经费的办理流程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为提高我校本科生实践教学质量，搞好本科生实习工作，促进本科实践教学实习基地的建设，我校从校内专项资金中拨付一定的经费，对各学院有组织、有规模的集中实习基地（</w:t>
      </w:r>
      <w:r>
        <w:rPr>
          <w:b/>
          <w:sz w:val="24"/>
          <w:szCs w:val="24"/>
        </w:rPr>
        <w:t>实习合作满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年，每年实习学生人数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名及以上</w:t>
      </w:r>
      <w:r>
        <w:rPr>
          <w:sz w:val="24"/>
          <w:szCs w:val="24"/>
        </w:rPr>
        <w:t>）给予一定的经费支持。现将此经费使用的要求做如下规定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经费的使用标准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每个学生每天不高于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；实习天数参照本科教学计划，按集中实习天数计算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其中，学生补助部分</w:t>
      </w:r>
      <w:r>
        <w:rPr>
          <w:sz w:val="24"/>
          <w:szCs w:val="24"/>
        </w:rPr>
        <w:t>=</w:t>
      </w:r>
      <w:r>
        <w:rPr>
          <w:sz w:val="24"/>
          <w:szCs w:val="24"/>
        </w:rPr>
        <w:t>每人每天“午餐补助费”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</w:t>
      </w:r>
      <w:r>
        <w:rPr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交通补助费”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，打入学生的北京银行卡。支付实习单位“实习费”部分</w:t>
      </w:r>
      <w:r>
        <w:rPr>
          <w:sz w:val="24"/>
          <w:szCs w:val="24"/>
        </w:rPr>
        <w:t>=21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天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人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  <w:szCs w:val="24"/>
        </w:rPr>
        <w:t>经费支付的办理流程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办理时间：从学生按照教学计划开始实习之日到</w:t>
      </w:r>
      <w:r>
        <w:rPr>
          <w:b/>
          <w:color w:val="FF0000"/>
          <w:sz w:val="24"/>
          <w:szCs w:val="24"/>
        </w:rPr>
        <w:t>9</w:t>
      </w:r>
      <w:r>
        <w:rPr>
          <w:b/>
          <w:color w:val="FF0000"/>
          <w:sz w:val="24"/>
          <w:szCs w:val="24"/>
        </w:rPr>
        <w:t>月</w:t>
      </w:r>
      <w:r>
        <w:rPr>
          <w:b/>
          <w:color w:val="FF0000"/>
          <w:sz w:val="24"/>
          <w:szCs w:val="24"/>
        </w:rPr>
        <w:t>18</w:t>
      </w:r>
      <w:r>
        <w:rPr>
          <w:b/>
          <w:color w:val="FF0000"/>
          <w:sz w:val="24"/>
          <w:szCs w:val="24"/>
        </w:rPr>
        <w:t>日</w:t>
      </w:r>
      <w:r>
        <w:rPr>
          <w:sz w:val="24"/>
          <w:szCs w:val="24"/>
        </w:rPr>
        <w:t>（学生补助属于酬金类别，所以要在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前提交给财务处）逾期不再办理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经各学院教学副院长批准，学院将集中实习经费经办人的姓名、工号提供给教务处实践教学办公室（博纳楼</w:t>
      </w:r>
      <w:r>
        <w:rPr>
          <w:sz w:val="24"/>
          <w:szCs w:val="24"/>
        </w:rPr>
        <w:t>1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，座机</w:t>
      </w:r>
      <w:r>
        <w:rPr>
          <w:sz w:val="24"/>
          <w:szCs w:val="24"/>
        </w:rPr>
        <w:t>1</w:t>
      </w:r>
      <w:r>
        <w:rPr>
          <w:sz w:val="24"/>
          <w:szCs w:val="24"/>
        </w:rPr>
        <w:t>322</w:t>
      </w:r>
      <w:r>
        <w:rPr>
          <w:sz w:val="24"/>
          <w:szCs w:val="24"/>
        </w:rPr>
        <w:t>）。由教务处分管实习副处长将项目授权给经办人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经办人登录财务系统填写报销基本信息。录入学生补助信息时，【选择业务大类】后面点选“酬金及奖学金申报”；【摘要】后面输入“某某学院集中实习学生补助”；接着【人员类别】下拉选择“在册学生”；【酬金性质】下拉选择“实习补助”。报销实习单位“实习费”同一般的发票报销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学院从财务系统打印出学生补助报销单、支付实习单位“实习费”报销单（如果有），交由教务处实践教学办公室审核、登记并提请教务处分管实习副处长签字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学院准备如下材料，并交由财务处窗口中教务处所对应的窗口。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学生补助（含午餐与交通）”部分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财务系统中打印出的学生补助报销单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集中实习学生补助汇总表》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（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首都经济贸易大学某某学院实习单位登记表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  <w:r>
        <w:rPr>
          <w:sz w:val="24"/>
          <w:szCs w:val="24"/>
        </w:rPr>
        <w:t>（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《实习基地协议》</w:t>
      </w:r>
      <w:r>
        <w:rPr>
          <w:rFonts w:cs="宋体;SimSu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份（要求有单位名称、时间及双方单位盖章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《</w:t>
      </w:r>
      <w:r>
        <w:rPr>
          <w:sz w:val="24"/>
          <w:szCs w:val="24"/>
        </w:rPr>
        <w:t>实习工作总结报告</w:t>
      </w:r>
      <w:r>
        <w:rPr>
          <w:rFonts w:ascii="Times New Roman" w:hAnsi="Times New Roman" w:cs="宋体;SimSun"/>
          <w:kern w:val="0"/>
          <w:sz w:val="24"/>
          <w:szCs w:val="24"/>
        </w:rPr>
        <w:t>》</w:t>
      </w:r>
      <w:r>
        <w:rPr>
          <w:rFonts w:cs="宋体;SimSu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份（要求教学副院长签字、学院盖章）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支付实习单位“实习费”部分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财务系统中打印出的支付实习单位“实习费”报销单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名目为“实习费”或“实习管理费”的实习单位发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常，支付实习单位“实习费”部分要与“学生补助（含午餐与交通）”部分一同办理。如果实习单位无法开出发票，可以只办理学生补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如遇问题，加强沟通，以方便师生为原则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联系方式：教务处实践教学办公室（博纳楼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），座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322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联系人：欧老师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00" w:hanging="4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57:00Z</dcterms:created>
  <dc:creator>DELL</dc:creator>
  <dc:description/>
  <cp:keywords/>
  <dc:language>en-US</dc:language>
  <cp:lastModifiedBy>Detongson Alexander</cp:lastModifiedBy>
  <dcterms:modified xsi:type="dcterms:W3CDTF">2023-10-10T07:57:00Z</dcterms:modified>
  <cp:revision>191</cp:revision>
  <dc:subject/>
  <dc:title/>
</cp:coreProperties>
</file>