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蒋祖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典型案例分析</w:t>
      </w:r>
      <w:r>
        <w:rPr>
          <w:sz w:val="24"/>
        </w:rPr>
        <w:t>[M].</w:t>
      </w:r>
      <w:r>
        <w:rPr>
          <w:rFonts w:cs="宋体;SimSun"/>
          <w:sz w:val="24"/>
        </w:rPr>
        <w:t>北京：清华大学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2] </w:t>
      </w:r>
      <w:r>
        <w:rPr>
          <w:rFonts w:cs="宋体;SimSun"/>
          <w:sz w:val="24"/>
        </w:rPr>
        <w:t>孙义敏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基础工业工程自学辅导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3] </w:t>
      </w:r>
      <w:r>
        <w:rPr>
          <w:rFonts w:cs="宋体;SimSun"/>
          <w:sz w:val="24"/>
        </w:rPr>
        <w:t>周密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ＩＥ方法实战精解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4] </w:t>
      </w:r>
      <w:r>
        <w:rPr>
          <w:rFonts w:cs="宋体;SimSun"/>
          <w:sz w:val="24"/>
        </w:rPr>
        <w:t>今井正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现场改善：低成本管理方法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5] </w:t>
      </w:r>
      <w:r>
        <w:rPr>
          <w:rFonts w:cs="宋体;SimSun"/>
          <w:sz w:val="24"/>
        </w:rPr>
        <w:t>严新平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最新现场</w:t>
      </w:r>
      <w:r>
        <w:rPr>
          <w:sz w:val="24"/>
        </w:rPr>
        <w:t>IE</w:t>
      </w:r>
      <w:r>
        <w:rPr>
          <w:rFonts w:cs="宋体;SimSun"/>
          <w:sz w:val="24"/>
        </w:rPr>
        <w:t>管理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6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迈克尔</w:t>
      </w:r>
      <w:r>
        <w:rPr>
          <w:sz w:val="24"/>
        </w:rPr>
        <w:t>·</w:t>
      </w:r>
      <w:r>
        <w:rPr>
          <w:rFonts w:cs="宋体;SimSun"/>
          <w:sz w:val="24"/>
        </w:rPr>
        <w:t>乔治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7] </w:t>
      </w:r>
      <w:r>
        <w:rPr>
          <w:rFonts w:cs="宋体;SimSun"/>
          <w:sz w:val="24"/>
        </w:rPr>
        <w:t>许文治</w:t>
      </w:r>
      <w:r>
        <w:rPr>
          <w:sz w:val="24"/>
        </w:rPr>
        <w:t>. NPS</w:t>
      </w:r>
      <w:r>
        <w:rPr>
          <w:rFonts w:cs="宋体;SimSun"/>
          <w:sz w:val="24"/>
        </w:rPr>
        <w:t>现场管理操作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8] </w:t>
      </w:r>
      <w:r>
        <w:rPr>
          <w:rFonts w:cs="宋体;SimSun"/>
          <w:sz w:val="24"/>
        </w:rPr>
        <w:t>刘胜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生产</w:t>
      </w:r>
      <w:r>
        <w:rPr>
          <w:sz w:val="24"/>
        </w:rPr>
        <w:t>:</w:t>
      </w:r>
      <w:r>
        <w:rPr>
          <w:rFonts w:cs="宋体;SimSun"/>
          <w:sz w:val="24"/>
        </w:rPr>
        <w:t>现代</w:t>
      </w:r>
      <w:r>
        <w:rPr>
          <w:sz w:val="24"/>
        </w:rPr>
        <w:t xml:space="preserve">IE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9] </w:t>
      </w:r>
      <w:r>
        <w:rPr>
          <w:rFonts w:cs="宋体;SimSun"/>
          <w:sz w:val="24"/>
        </w:rPr>
        <w:t>傅武雄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标准工时制定与工作改善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厦门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厦门大学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0] </w:t>
      </w:r>
      <w:r>
        <w:rPr>
          <w:rFonts w:cs="宋体;SimSun"/>
          <w:sz w:val="24"/>
        </w:rPr>
        <w:t>汪应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沈阳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东北大学出版社</w:t>
      </w:r>
      <w:r>
        <w:rPr>
          <w:sz w:val="24"/>
        </w:rPr>
        <w:t>, 1999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1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福里斯特</w:t>
      </w:r>
      <w:r>
        <w:rPr>
          <w:sz w:val="24"/>
        </w:rPr>
        <w:t>·W·</w:t>
      </w:r>
      <w:r>
        <w:rPr>
          <w:rFonts w:cs="宋体;SimSun"/>
          <w:sz w:val="24"/>
        </w:rPr>
        <w:t>布雷弗格三世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实施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机械工业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2] </w:t>
      </w:r>
      <w:r>
        <w:rPr>
          <w:rFonts w:cs="宋体;SimSun"/>
          <w:sz w:val="24"/>
        </w:rPr>
        <w:t>刘志坚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效学及其在管理中的应用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科学出版社</w:t>
      </w:r>
      <w:r>
        <w:rPr>
          <w:sz w:val="24"/>
        </w:rPr>
        <w:t>,200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]</w:t>
      </w:r>
      <w:r>
        <w:rPr>
          <w:rFonts w:cs="宋体;SimSun"/>
          <w:sz w:val="24"/>
        </w:rPr>
        <w:t>管理类，工业工程与管理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2]</w:t>
      </w:r>
      <w:r>
        <w:rPr>
          <w:rFonts w:cs="宋体;SimSun"/>
          <w:sz w:val="24"/>
        </w:rPr>
        <w:t>系统工程、管理类，系统工程理论与实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3]</w:t>
      </w:r>
      <w:r>
        <w:rPr>
          <w:rFonts w:cs="宋体;SimSun"/>
          <w:sz w:val="24"/>
        </w:rPr>
        <w:t>管理类，管理科学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4]</w:t>
      </w:r>
      <w:r>
        <w:rPr>
          <w:rFonts w:cs="宋体;SimSun"/>
          <w:sz w:val="24"/>
        </w:rPr>
        <w:t>系统工程、管理类，系统工程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5]</w:t>
      </w:r>
      <w:r>
        <w:rPr>
          <w:rFonts w:cs="宋体;SimSun"/>
          <w:sz w:val="24"/>
        </w:rPr>
        <w:t>系统工程、管理类，决策与控制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581"/>
        <w:gridCol w:w="1800"/>
        <w:gridCol w:w="1800"/>
        <w:gridCol w:w="145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rFonts w:cs="宋体;SimSun"/>
              </w:rPr>
              <w:t>具</w:t>
            </w: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>正确社会主义核心价值观</w:t>
            </w:r>
            <w:r>
              <w:rPr/>
              <w:t>以及规范使用语言文字的意识和应用能力</w:t>
            </w:r>
            <w:r>
              <w:rPr>
                <w:rFonts w:cs="宋体;SimSun"/>
              </w:rPr>
              <w:t>，具备</w:t>
            </w:r>
            <w:r>
              <w:rPr>
                <w:rFonts w:ascii="宋体;SimSun" w:hAnsi="宋体;SimSun" w:cs="宋体;SimSun"/>
              </w:rPr>
              <w:t>工程学、管理学、经济学等方面的基本知识和技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扎实的理论基础，较强的计算机应用能力和管理过程分析优化能力，具有较高外语水平和协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后经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的工作实践能在各行业胜任各类管理工作中的决策与优化、设计与改善、管理与控制等方面工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注重德智体美全面发展，培养强基础、宽专业、较强创新能力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学生体质健康达到毕业审核要求，且具有自主学习和终身学习意识，有创业创新能力及不断学习与适应管理科学发展的能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8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※</w:t>
      </w:r>
      <w:r>
        <w:rPr>
          <w:rFonts w:ascii="宋体;SimSun" w:hAnsi="宋体;SimSun" w:cs="宋体;SimSun"/>
          <w:kern w:val="0"/>
          <w:sz w:val="24"/>
          <w:szCs w:val="32"/>
        </w:rPr>
        <w:t>注：空格处填入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、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或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，其中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表示高相关性，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表示中相关性，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表示低相关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959"/>
        <w:gridCol w:w="841"/>
        <w:gridCol w:w="1018"/>
        <w:gridCol w:w="936"/>
        <w:gridCol w:w="936"/>
        <w:gridCol w:w="1072"/>
        <w:gridCol w:w="97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学生体质健康达到毕业审核要求，且具有自主学习和终身学习意识，有创业创新能力及不断学习与适应管理科学发展的能力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军事理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和中国特色社会主义理论体系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习近平新时代中国特色社会主义思想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程序设计基础</w:t>
            </w:r>
            <w:r>
              <w:rPr>
                <w:sz w:val="22"/>
                <w:szCs w:val="22"/>
              </w:rPr>
              <w:t>(JAVA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写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2"/>
                <w:szCs w:val="22"/>
              </w:rPr>
              <w:t>系统分析与设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运筹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管理方法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级运筹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管理信息系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原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业工程导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基础工业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建模与仿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产计划与控制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础工业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标准化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组织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on</w:t>
            </w:r>
            <w:r>
              <w:rPr>
                <w:sz w:val="22"/>
                <w:szCs w:val="22"/>
              </w:rPr>
              <w:t>数据分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智能决策理论与方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科学计算方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风险管理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成本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质量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工程项目管理（双语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业工程综合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业工程创新创业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业工程导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经济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财务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益</w:t>
            </w:r>
            <w:r>
              <w:rPr>
                <w:sz w:val="22"/>
                <w:szCs w:val="22"/>
              </w:rPr>
              <w:t>6σ</w:t>
            </w:r>
            <w:r>
              <w:rPr>
                <w:sz w:val="22"/>
                <w:szCs w:val="22"/>
              </w:rPr>
              <w:t>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供应链优化技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务运营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服务运营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Style18"/>
        <w:widowControl/>
        <w:spacing w:lineRule="auto" w:line="360"/>
        <w:ind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及培养流程图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421640</wp:posOffset>
                </wp:positionV>
                <wp:extent cx="9272905" cy="4552950"/>
                <wp:effectExtent l="0" t="0" r="0" b="0"/>
                <wp:wrapNone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2880" cy="4552920"/>
                          <a:chOff x="0" y="0"/>
                          <a:chExt cx="9272880" cy="455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72880" cy="45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240" y="1248480"/>
                            <a:ext cx="76896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政治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42680" y="141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5200" y="1404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24776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政治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24200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政治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245240"/>
                            <a:ext cx="8488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政治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63836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42680" y="180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5200" y="179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1797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63944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6336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635840"/>
                            <a:ext cx="84888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98920" y="2589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2424960"/>
                            <a:ext cx="1792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、专业核心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8560" y="2427120"/>
                            <a:ext cx="33040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智能决策类、项目管理类、企业运营管理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2040840"/>
                            <a:ext cx="768960" cy="31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42680" y="220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5200" y="219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20408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0350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25160" y="2426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286776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专业拓展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0" y="110520"/>
                            <a:ext cx="400680" cy="3080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或毕业设计（论文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37880"/>
                            <a:ext cx="7689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英语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41960" y="29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34480" y="29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640" y="29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1960" y="1364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英语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306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英语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33920"/>
                            <a:ext cx="8485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英语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506160"/>
                            <a:ext cx="76824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41960" y="668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506880"/>
                            <a:ext cx="87948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程序设计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09800"/>
                            <a:ext cx="397440" cy="22485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427120"/>
                            <a:ext cx="397440" cy="7646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3399120"/>
                            <a:ext cx="5047560" cy="36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辅修、双学位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871920"/>
                            <a:ext cx="18086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文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5640"/>
                            <a:ext cx="7534800" cy="325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9160" y="3399120"/>
                            <a:ext cx="627840" cy="35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141" w:right="-1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辅修证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9160" y="1457280"/>
                            <a:ext cx="628560" cy="656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毕业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学位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9600" y="2416680"/>
                            <a:ext cx="592920" cy="6832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位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辅修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学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768440" y="1785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69880" y="357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89600" y="2758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89600" y="2758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3.95pt;margin-top:33.2pt;width:730.15pt;height:358.5pt" coordorigin="-79,664" coordsize="14603,7170">
                <v:rect id="shape_0" stroked="f" o:allowincell="f" style="position:absolute;left:-79;top:664;width:14602;height:716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8;top:2630;width:1210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政治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508;top:288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4" stroked="t" o:allowincell="f" style="position:absolute;left:4071;top:28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6" stroked="t" o:allowincell="f" style="position:absolute;left:5591;top:287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8;top:2629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政治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070;top:2620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政治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590;top:2625;width:1336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政治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8;top:3244;width:121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36" stroked="t" o:allowincell="f" style="position:absolute;left:2508;top:3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7" stroked="t" o:allowincell="f" style="position:absolute;left:4071;top:34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8" stroked="t" o:allowincell="f" style="position:absolute;left:5591;top:349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8;top:3246;width:123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070;top:3237;width:119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590;top:3240;width:1336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47" stroked="t" o:allowincell="f" style="position:absolute;left:5589;top:47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8;top:4483;width:282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、专业核心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588;top:4486;width:520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智能决策类、项目管理类、企业运营管理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8;top:3878;width:1210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61" stroked="t" o:allowincell="f" style="position:absolute;left:2508;top:413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62" stroked="t" o:allowincell="f" style="position:absolute;left:4071;top:41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8;top:3878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070;top:3869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5" stroked="t" o:allowincell="f" style="position:absolute;left:6260;top:448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9;top:5180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专业拓展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#c7edcc" stroked="t" o:allowincell="f" style="position:absolute;left:11010;top:838;width:630;height:4851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或毕业设计（论文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none"/>
                </v:shape>
                <v:shape id="shape_0" stroked="t" o:allowincell="f" style="position:absolute;left:918;top:881;width:1210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英语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57" stroked="t" o:allowincell="f" style="position:absolute;left:2507;top:11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58" stroked="t" o:allowincell="f" style="position:absolute;left:4070;top:11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59" stroked="t" o:allowincell="f" style="position:absolute;left:5590;top:11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7;top:879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英语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4070;top:870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英语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591;top:875;width:1335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英语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9;top:1461;width:1209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64" stroked="t" o:allowincell="f" style="position:absolute;left:2507;top:171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08;top:1462;width:1384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程序设计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#c7edcc" stroked="t" o:allowincell="f" style="position:absolute;left:55;top:837;width:625;height:35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none"/>
                </v:shape>
                <v:shape id="shape_0" fillcolor="#c7edcc" stroked="t" o:allowincell="f" style="position:absolute;left:55;top:4486;width:625;height:120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none"/>
                </v:shape>
                <v:shape id="shape_0" stroked="t" o:allowincell="f" style="position:absolute;left:3893;top:6017;width:7948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辅修、双学位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919;top:2037;width:2847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文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rect id="shape_0" ID="矩形 170" stroked="t" o:allowincell="f" style="position:absolute;left:-22;top:720;width:11865;height:5118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rect>
                <v:shape id="shape_0" stroked="t" o:allowincell="f" style="position:absolute;left:12156;top:6017;width:988;height:5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-141" w:right="-145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辅修证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2156;top:2959;width:989;height:10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毕业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学位证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#c7edcc" stroked="t" o:allowincell="f" style="position:absolute;left:13448;top:4470;width:933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位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辅修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双学位</w:t>
                        </w:r>
                      </w:p>
                    </w:txbxContent>
                  </v:textbox>
                  <v:fill o:detectmouseclick="t" type="solid" color2="#381233"/>
                  <v:stroke color="black" weight="3240" joinstyle="miter" endcap="flat"/>
                  <w10:wrap type="none"/>
                </v:shape>
                <v:shape id="shape_0" ID="肘形连接符 174" stroked="t" o:allowincell="f" style="position:absolute;left:12155;top:3476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75" stroked="t" o:allowincell="f" style="position:absolute;left:12157;top:629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76" stroked="t" o:allowincell="f" style="position:absolute;left:13448;top:50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77" stroked="t" o:allowincell="f" style="position:absolute;left:13448;top:50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HTMLChar1">
    <w:name w:val="HTML 预设格式 Char1"/>
    <w:qFormat/>
    <w:rPr>
      <w:rFonts w:ascii="Courier New" w:hAnsi="Courier New" w:eastAsia="宋体;SimSu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等线;DengXia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12:00Z</dcterms:created>
  <dc:creator>QianCheng</dc:creator>
  <dc:description/>
  <cp:keywords/>
  <dc:language>en-US</dc:language>
  <cp:lastModifiedBy>Dell</cp:lastModifiedBy>
  <dcterms:modified xsi:type="dcterms:W3CDTF">2021-06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